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rFonts w:cs="Times New Roman" w:ascii="Times New Roman" w:hAnsi="Times New Roman"/>
                <w:i/>
                <w:sz w:val="20"/>
              </w:rPr>
              <w:t>(в ред. от 16 ноября 2016 г.)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24"/>
        </w:rPr>
      </w:pPr>
      <w:r>
        <w:rPr>
          <w:rFonts w:cs="Times New Roman" w:ascii="Times New Roman" w:hAnsi="Times New Roman"/>
          <w:vanish/>
          <w:sz w:val="24"/>
        </w:rPr>
        <w:t> </w:t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233"/>
        <w:gridCol w:w="1492"/>
        <w:gridCol w:w="1672"/>
      </w:tblGrid>
      <w:tr>
        <w:trPr>
          <w:trHeight w:val="270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ЯСНИТЕЛЬНАЯ ЗАПИСКА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Форма по ОКУД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503160</w:t>
            </w:r>
          </w:p>
        </w:tc>
      </w:tr>
      <w:tr>
        <w:trPr>
          <w:trHeight w:val="282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                       </w:t>
            </w:r>
            <w:r>
              <w:rPr>
                <w:rFonts w:cs="Times New Roman" w:ascii="Times New Roman" w:hAnsi="Times New Roman"/>
                <w:sz w:val="18"/>
              </w:rPr>
              <w:t>на   1 января 2021 г.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 </w:t>
            </w:r>
            <w:r>
              <w:rPr>
                <w:rFonts w:cs="Times New Roman" w:ascii="Times New Roman" w:hAnsi="Times New Roman"/>
                <w:sz w:val="18"/>
              </w:rPr>
              <w:t>Дата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01.01.2021</w:t>
            </w:r>
          </w:p>
        </w:tc>
      </w:tr>
      <w:tr>
        <w:trPr>
          <w:trHeight w:val="300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ный распорядитель, распорядитель,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лучатель бюджетных средств, главный администратор,   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доходов бюджета,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ПО</w:t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главный администратор, администратор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atLeast" w:line="19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администратор источников финансирования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дефицита бюджета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Администрация Бутурлиновского городского поселения</w:t>
            </w:r>
            <w:r>
              <w:rPr>
                <w:rFonts w:cs="Times New Roman" w:ascii="Times New Roman" w:hAnsi="Times New Roman"/>
                <w:sz w:val="18"/>
              </w:rPr>
              <w:t>         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Глава по БК</w:t>
            </w:r>
          </w:p>
        </w:tc>
        <w:tc>
          <w:tcPr>
            <w:tcW w:w="16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914</w:t>
            </w:r>
          </w:p>
        </w:tc>
      </w:tr>
      <w:tr>
        <w:trPr>
          <w:trHeight w:val="280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аименование бюджета 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6416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(публично-правового образования) 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Бюджет городских поселений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2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 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lineRule="atLeast" w:line="21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о ОКТМО</w:t>
            </w:r>
          </w:p>
        </w:tc>
        <w:tc>
          <w:tcPr>
            <w:tcW w:w="167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5"/>
              </w:rPr>
              <w:t>20608101</w:t>
            </w:r>
          </w:p>
        </w:tc>
      </w:tr>
      <w:tr>
        <w:trPr>
          <w:trHeight w:val="315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Периодичность:    месячная, квартальная, годовая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Единица измерения: руб.</w:t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    </w:t>
            </w:r>
            <w:r>
              <w:rPr>
                <w:rFonts w:cs="Times New Roman" w:ascii="Times New Roman" w:hAnsi="Times New Roman"/>
                <w:sz w:val="18"/>
              </w:rPr>
              <w:t>по ОКЕИ</w:t>
            </w:r>
          </w:p>
        </w:tc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95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240" w:after="0"/>
        <w:ind w:left="5760" w:hanging="360"/>
        <w:jc w:val="both"/>
        <w:rPr>
          <w:rFonts w:ascii="Times New Roman" w:hAnsi="Times New Roman" w:cs="Times New Roman"/>
          <w:color w:val="000000"/>
          <w:sz w:val="28"/>
        </w:rPr>
      </w:pPr>
      <w:bookmarkStart w:id="0" w:name="_dx_frag_StartFragment"/>
      <w:bookmarkEnd w:id="0"/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Раздел 1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рганизационная структура субъекта бюджетной отчет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Бутурлиновского муниципального района Воронежской области является некоммерческой организацией, осуществляющей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 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дминистрация Бутурлиновского городского поселения Бутурлиновского муниципального района Воронежской области Законом Воронежской области от «15» октября 2004 г. № 63-ОЗ «Об установлении границ, наделении соответствующим статусом, определении административных центров отдельных муниципальных образований Воронежской области» город Бутурлиновка наделен статусом городского поселения. 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>В состав территории Бутурлиновского городского поселения входят следующие населенные пункты: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г. Бутурлиновка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. Земледелец;</w:t>
      </w:r>
    </w:p>
    <w:p>
      <w:pPr>
        <w:pStyle w:val="Normal"/>
        <w:shd w:fill="FFFFFF" w:val="clear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п. Круглый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- с. Отрадно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 не имеет филиалов (обособленных подразделений и представительст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Н 36050029081  КПП 360501001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рес местонахождения: 397500 Воронежская область, Бутурлиновский район, г.Бутурлинов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Бутурлиновского муниципального района Воронежской области является исполнительно-распорядительным органом местного самоуправлен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овую основу деятельности учреждения составляют: Конституция Российской Федерации, законодательство Российской Федерации и Воронежской области,  Устав Бутурлиновского городского поселения Бутурлиновского муниципального района Воронежской области. 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Бутурлиновского муниципального района Воронежской области является юридическим лицом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уктура Администрации Бутурлиновского городского поселения Бутурлиновского муниципального района Воронежской области включает в себя аппарат управления, МКУ «БКЦ»,  МКУ «БФОЦ» и МКУ «УГХ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едения о количестве подведомственных учреждений отражены в форме Пояснительной записки к годовому отчету 0503161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Сведения об основных направлениях деятельности администрации Бутурлиновского городского поселения представлены в таблице № 1 (прилагает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территории Бутурлиновского городского поселения Бутурлиновского муниципального района Воронежской области находится МУП «Водоканал», МУП «Теплосеть». </w:t>
      </w:r>
    </w:p>
    <w:p>
      <w:pPr>
        <w:pStyle w:val="Normal"/>
        <w:spacing w:before="240" w:after="0"/>
        <w:ind w:left="57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 xml:space="preserve">Численность работников администрации Бутурлиновского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городского поселения и сведения о расходах на содержание.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10226" w:type="dxa"/>
        <w:jc w:val="left"/>
        <w:tblInd w:w="-11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80"/>
        <w:gridCol w:w="1175"/>
        <w:gridCol w:w="1171"/>
        <w:gridCol w:w="1119"/>
        <w:gridCol w:w="1047"/>
        <w:gridCol w:w="1225"/>
        <w:gridCol w:w="1047"/>
        <w:gridCol w:w="1162"/>
      </w:tblGrid>
      <w:tr>
        <w:trPr/>
        <w:tc>
          <w:tcPr>
            <w:tcW w:w="2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-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ание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юджета</w:t>
            </w:r>
          </w:p>
        </w:tc>
        <w:tc>
          <w:tcPr>
            <w:tcW w:w="11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актич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лич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 конец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да</w:t>
            </w:r>
          </w:p>
        </w:tc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редне-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годовая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числен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сего,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ед.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1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</w:t>
            </w:r>
          </w:p>
        </w:tc>
        <w:tc>
          <w:tcPr>
            <w:tcW w:w="3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драздел 0104</w:t>
            </w:r>
          </w:p>
        </w:tc>
      </w:tr>
      <w:tr>
        <w:trPr/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униц.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луж.</w:t>
            </w:r>
          </w:p>
        </w:tc>
        <w:tc>
          <w:tcPr>
            <w:tcW w:w="10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луж.,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 относ.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 муниц. должн.</w:t>
            </w:r>
          </w:p>
        </w:tc>
        <w:tc>
          <w:tcPr>
            <w:tcW w:w="12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асходы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сего, тыс. рублей</w:t>
            </w:r>
          </w:p>
        </w:tc>
        <w:tc>
          <w:tcPr>
            <w:tcW w:w="22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 том числе</w:t>
            </w:r>
          </w:p>
        </w:tc>
      </w:tr>
      <w:tr>
        <w:trPr>
          <w:trHeight w:val="2415" w:hRule="atLeast"/>
        </w:trPr>
        <w:tc>
          <w:tcPr>
            <w:tcW w:w="2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Зараб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лата,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ыс. рублей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числ.</w:t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 опл. труда,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ыс. рублей</w:t>
            </w:r>
          </w:p>
        </w:tc>
      </w:tr>
      <w:tr>
        <w:trPr/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юджет Бутурлиновского городского поселения</w:t>
            </w:r>
          </w:p>
        </w:tc>
        <w:tc>
          <w:tcPr>
            <w:tcW w:w="11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277,1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142,1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35,04</w:t>
            </w:r>
          </w:p>
          <w:p>
            <w:pPr>
              <w:pStyle w:val="Normal"/>
              <w:spacing w:before="240" w:after="12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Раздел 2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зультаты деятельности субъекта бюджетной отчетности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лью деятельности учреждения является осуществление управленческих функций в качестве исполнительного органа местного самоуправления, осуществляющего организационно-распорядительную деятельность по вопросам, отнесенным законодательством к вопросам местного значения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шим должностным лицом Администрации является Глава Администрации Бутурлиновского городского поселения, назначаемый на должность по контракту, заключаемому по результатам конкурса на замещение указанной должности. 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Администрации осуществляет текущее руководство деятельностью Администрации, подотчетен и подконтролен Совету депутатов по вопросам, отнесенным к компетенции Совета депутатов, представляет Совету депутатов ежегодные отчеты о результатах своей деятельности и деятельности администрации, в том числе о решении вопросов, поставленных Советом депутатов, обеспечивает осуществление Администрацией полномочий по решению вопросов местного значения и отдельных государственных полномочий, переданных органам местного самоуправления федеральными законами  и законами субъекта Российской Федераци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амках осуществления полномочий в области культуры и библиотечного обслуживания Администрация Бутурлиновского городского поселения оказывает платные услуги населению (проведение диско-вечеров в доме культуры),  доходы от которых зачисляются в бюджет Бутурлиновского городского поселения. 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списочная численность работников Администрации  Бутурлиновского городского поселения по состоянию на 01.01.2021 года составила 10 человек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еднесписочная численность работников культуры и спорта по состоянию на 01.01.2021 года составила 16 человек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3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нализ отчета об исполнении бюджета субъектом бюджетной отчет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юджет Бутурлиновского городского поселения Бутурлиновского муниципального района Воронежской области на 2022 год утвержден решением Совета народных депутатов Бутурлиновского городского поселения Бутурлиновского муниципального района Воронежской области от 27.12.2019 года № 233 «О бюджете Бутурлиновского городского поселения Бутурлиновского муниципального района Воронежской области на 2020 год и на плановый период 2021 и 2022 годов» по доходам в сумме 163 580 600,0 рублей и по расходам в сумме 159 580 600,0 рублей. Прогнозируемый профицит бюджета Бутурлиновского городского поселения в сумме 4 000 000,0 рублей.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исполнения бюджета в установленном порядке были внесены изменения в решение о бюджете Бутурлиновского городского поселения Бутурлиновского муниципального района Воронежской области. Плановые показатели отражаются с учетом внесенных изменений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отчетном периоде в соответствии с требованиями бюджетного и налогового законодательства Российской Федерации обеспечивалось кассовое обслуживание исполнения бюджета Бутурлиновского городского поселения в управлении Федерального казначейства по Воронежской области. Поступления в бюджет учитывались на основании ведомости по кассовым поступлениям в бюджет Бутурлиновского городского поселения. Платежи из бюджета учитывались на основании документов, приложенных к выписке со счета бюджета, предоставляемой органом, организующим исполнение бюджет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логовые и неналоговые доходы поступили в бюджет Бутурлиновского городского поселения в сумме 104 960 633,90 рублей (составляют 29,7 % от общей суммы доходов). Из налоговых доходов наибольший удельный вес в общей сумме доходов 12,1 % занимает земельный налог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лог на имущество физических лиц 6 352 453,03 рублей (1,8 %)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лог на доходы физических лиц 35 588 273,93 рублей (10,1 %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яду с налогами на имущество основными доходами, формирующими бюджет городского поселения из налоговых и неналоговых доходов также являются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 земельный налог - 42 601 509,52 рублей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оходы от использования имущества, находящегося в муниципальной собственности – 12 621 650,06 рублей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бюджет городского поселения «Безвозмездные поступления от других бюджетов бюджетной системы Российской Федерации» поступили в сумме 248 558 931,51 рублей (70,3 % от общей суммы доходов), в том числе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Дотация бюджетам городских поселений на выравнивание бюджетной обеспеченности - 2 671 000,0 рублей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Дотация бюджетам на поддержку мер по обеспечению сбалансированности бюджетов - 17 713 000,00 рублей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Прочие субсидии бюджетам городских поселений - 87 091 453,85 рублей ( обустройство Лес Победы, воинских захоронений, пешеходной зоны 9 Января, сквера Победы, бульвар ул.Дорожная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3. 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 — 140 362 477,66 рублей, из них: 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30 000,00 рублей для МКУ «Бутурлиновский физкультурно-оздоровительный центр» ( приобретение спортивного инвентаря)- средства област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11 000,0 рублей на обустройство воинских захоронений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- 59 149 300 рублей на ремонт автомобильных дорог - средства област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4 900 000,0 рублей на ремонт автомобильных дорог - средства район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28 300,0 рублей на оплату ГСМ для обеспечения мер пожарной безопасности на территории городского поселения - средства областного бюджета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19 228 500,0 рублей - модернизация уличного освещения - средства район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13 766 102,95 рублей - модернизация уличного освещения - средства облас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7 084 200,0 рублей - обустройство скейтдрома - средства областног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953 800,0 рублей - уличное освещение - средства област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95 386,51 рубль - подключение библиотек к сети Интернет - областной и федеральный бюджет;</w:t>
      </w:r>
    </w:p>
    <w:p>
      <w:pPr>
        <w:pStyle w:val="Normal"/>
        <w:spacing w:before="240" w:after="0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4 600 000,0 рублей - обустройство Лес Победы - средства районного бюджета;</w:t>
      </w:r>
    </w:p>
    <w:p>
      <w:pPr>
        <w:pStyle w:val="Normal"/>
        <w:spacing w:before="240" w:after="0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8 947 190,02 рублей - капитльные вложения (водопровод и скважины) - средства областного бюджет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оме того, в бюджет городского поселения поступили прочие безвозмездные поступления в сумме 721 000,0 рублей (пожертвования на благоустройство города)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01.01.2020 год задолженность по бюджетному кредиту составляла 45 121 304,8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окго городского поселения в 2020 году произвела оплату по кредиту  в сумме 4 000 000,0 рублей, согласно соглашения № 05р-20 от 26.12.2020 г. списан основной долг в сумме 10 113 852,52 рубле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01.01.2021 год задолженность по бюджетному кредиту составила 31 007 452,28 рублей(ф 0503172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ходная часть бюджета Бутурлиновского городского поселения за 2020 год исполнена в сумме 343 074 755,20 рублей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труктуре расходов основную долю занимают расходы на жилищно-коммунальное хозяйство в сумме 175 091 711,72 рублей (51,0 %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нение бюджета Бутурлиновского городского поселения в 2020 году по расходам осуществлялось в соответствии с полномочиями, определенными статьей 14 Федерального Закона от 6 октября 2003 года №131-ФЗ «Об общих принципах организации местного самоуправления в Российской Федерации».  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    </w:t>
      </w:r>
      <w:r>
        <w:rPr>
          <w:rFonts w:cs="Times New Roman" w:ascii="Times New Roman" w:hAnsi="Times New Roman"/>
          <w:b/>
          <w:color w:val="000000"/>
          <w:sz w:val="28"/>
        </w:rPr>
        <w:t>Раздел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Анализ показателей  финансовой  отчетности субъекта бюджетн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четн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состав раздела включается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b/>
          <w:color w:val="000000"/>
          <w:sz w:val="28"/>
        </w:rPr>
        <w:t>1.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Сведения о движении нефинансовых активов (ф.0503168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 xml:space="preserve">Поступление основных средств в 2020 году составило 14 830 889,44 руб., в том числ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    </w:t>
      </w:r>
      <w:r>
        <w:rPr>
          <w:rFonts w:cs="Times New Roman" w:ascii="Times New Roman" w:hAnsi="Times New Roman"/>
          <w:b/>
          <w:color w:val="000000"/>
          <w:sz w:val="28"/>
        </w:rPr>
        <w:t>- Нежилые помещения (здания и сооружения)</w:t>
      </w:r>
      <w:r>
        <w:rPr>
          <w:rFonts w:cs="Times New Roman" w:ascii="Times New Roman" w:hAnsi="Times New Roman"/>
          <w:color w:val="000000"/>
          <w:sz w:val="28"/>
        </w:rPr>
        <w:t xml:space="preserve"> – 3 607 038,93 руб., из них: Администрация Бутурлиновского городского поселения –0,00руб.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куультурный центр» - 1 021 991,04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отдельно стоящее здание детский сад – 713 687,52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тдельно стоящее нежилое здание(пищеблок) -79 716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терраса (д/сад)-20 534,64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ограждение-123 044,88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анализация-35 442,96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уборная-7 862,4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водопровод-27 550,32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анализационная выгребная яма-14 152,32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2 585 047,89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ложменты-30 000,00 руб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гараж Лес Победы(2 шт.) – 324 956,70руб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емкость для воды Лес Победы – 325 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лок-контейнер(5шт) – 986 000,00 руб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забор-219 091,19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входная группа-350 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метал.хоз.назначения лес-350 000,00.</w:t>
      </w:r>
    </w:p>
    <w:p>
      <w:pPr>
        <w:pStyle w:val="Normal"/>
        <w:ind w:left="280" w:hanging="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color w:val="000000"/>
          <w:sz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</w:rPr>
        <w:t>Машины и оборудование</w:t>
      </w:r>
      <w:r>
        <w:rPr>
          <w:rFonts w:cs="Times New Roman" w:ascii="Times New Roman" w:hAnsi="Times New Roman"/>
          <w:color w:val="000000"/>
          <w:sz w:val="28"/>
        </w:rPr>
        <w:t xml:space="preserve"> – 10 455 645,51руб. из них :</w:t>
      </w:r>
    </w:p>
    <w:p>
      <w:pPr>
        <w:pStyle w:val="Normal"/>
        <w:ind w:left="28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– 3 898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- телефоны – 3 898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 - 117 485,51  руб.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смарт терминал-15 500,00 руб.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фискальный накопитель-6 200,00 руб.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бензопила-5 000,00 ру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омпьютер-59 386,51ру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принтер/сканер-31 399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физкультурно-оздоровительный центр»- 10 334 262,00 руб.: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насос канализационный-10 500,00руб.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ондиционер(3шт)-53 700,00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бензокоса-21 950,00 руб.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омпьютер,ноутбук-76 070,00 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газонокосилка-42 390,00руб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техника для прокладки лыжных трасс-9 980 000,00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кассовый аппарат-42 400,00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электронасос-25 632,00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негоуборщик-81 620,00руб.</w:t>
      </w:r>
    </w:p>
    <w:p>
      <w:pPr>
        <w:pStyle w:val="Normal"/>
        <w:ind w:firstLine="4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- Инвентарь производственный и хозяйственный</w:t>
      </w:r>
      <w:r>
        <w:rPr>
          <w:rFonts w:cs="Times New Roman" w:ascii="Times New Roman" w:hAnsi="Times New Roman"/>
          <w:color w:val="000000"/>
          <w:sz w:val="28"/>
        </w:rPr>
        <w:t xml:space="preserve"> – 388 205,00 руб. из них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– 6 155,00 руб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ебель  –  6 155,00 руб;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КУ«Бутурлиновский физкультурно-оздоровительный центр»- 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360 700,00 руб. :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мебель – 353 400,00 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камейка-1 800,00 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жалюзи-5 500,00 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- 21 350,00 руб. :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газонокосилка21 350,00руб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анспортные средства</w:t>
      </w:r>
      <w:r>
        <w:rPr>
          <w:rFonts w:cs="Times New Roman" w:ascii="Times New Roman" w:hAnsi="Times New Roman"/>
          <w:color w:val="000000"/>
          <w:sz w:val="28"/>
        </w:rPr>
        <w:t xml:space="preserve"> – 340 000,00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Авто ВАЗ 21074-170 00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    </w:t>
      </w: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-17000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вто ВАЗ 21074-170 00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очие основные средства</w:t>
      </w:r>
      <w:r>
        <w:rPr>
          <w:rFonts w:cs="Times New Roman" w:ascii="Times New Roman" w:hAnsi="Times New Roman"/>
          <w:color w:val="000000"/>
          <w:sz w:val="28"/>
        </w:rPr>
        <w:t xml:space="preserve"> – 40 000,00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МКУ «Бутурлиновский культурный центр» -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40 000,00 руб – библиотечный фонд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b/>
          <w:color w:val="000000"/>
          <w:sz w:val="28"/>
        </w:rPr>
        <w:t>Выбытие</w:t>
      </w:r>
      <w:r>
        <w:rPr>
          <w:rFonts w:cs="Times New Roman" w:ascii="Times New Roman" w:hAnsi="Times New Roman"/>
          <w:color w:val="000000"/>
          <w:sz w:val="28"/>
        </w:rPr>
        <w:t xml:space="preserve"> основных средств в 2020 году составило   728 596,43 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ано безвозмездно основных средств – 536 691,27 руб.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писание основных средств пришедшие в негодность-191 905,16 руб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- Нежилые помещения (здания и сооружения) – </w:t>
      </w:r>
      <w:r>
        <w:rPr>
          <w:rFonts w:cs="Times New Roman" w:ascii="Times New Roman" w:hAnsi="Times New Roman"/>
          <w:color w:val="000000"/>
          <w:sz w:val="28"/>
        </w:rPr>
        <w:t>196 691,27 руб. в том числе безвозмездно передано в муниципальную казну Бутурлиновского городского поселения – 196 691,27 руб 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    </w:t>
      </w:r>
      <w:r>
        <w:rPr>
          <w:rFonts w:cs="Times New Roman" w:ascii="Times New Roman" w:hAnsi="Times New Roman"/>
          <w:b/>
          <w:color w:val="000000"/>
          <w:sz w:val="28"/>
        </w:rPr>
        <w:t xml:space="preserve">- Машины и оборудование </w:t>
      </w:r>
      <w:r>
        <w:rPr>
          <w:rFonts w:cs="Times New Roman" w:ascii="Times New Roman" w:hAnsi="Times New Roman"/>
          <w:color w:val="000000"/>
          <w:sz w:val="28"/>
        </w:rPr>
        <w:t>– 115 720,15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 -42 053,15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- списание оргтехники-42 053,15 руб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 xml:space="preserve">МКУ «Бутурлиновский культурный центр»: 65 252,00 руб. в том числе – оргтехника -65 252,00 руб.;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»Бутурлиновский физкультурно-оздоровительный центр»-8 415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бензокоса-8 415,00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Инвентарь производственный и хозяйственный – </w:t>
      </w:r>
      <w:r>
        <w:rPr>
          <w:rFonts w:cs="Times New Roman" w:ascii="Times New Roman" w:hAnsi="Times New Roman"/>
          <w:color w:val="000000"/>
          <w:sz w:val="28"/>
        </w:rPr>
        <w:t>76 185,01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-15 026,00 ру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пришедшего в негодность хоз.инвентаря-15 026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утурлиновский физкультурно-оздоровительный центр» - 12 40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водонагревателя пришедшего в негодность-12 40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»Бутурлиновский культурный центр»-48 759,01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списание инвентаря пришедшего в негодность-48759,01 руб.(контейнер,микрофоны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ные средства-340 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Администрация Бутурлиновского городского поселения-170 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авто ВАЗ 21074-170 00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»Бутурлиновский физкультурно-оздоровительный центр»-170 00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авто ВАЗ 21074-170 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мортизация основных средств рассчитывается линейным способом ежемесячн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  </w:t>
      </w:r>
      <w:r>
        <w:rPr>
          <w:rFonts w:cs="Times New Roman" w:ascii="Times New Roman" w:hAnsi="Times New Roman"/>
          <w:b/>
          <w:color w:val="000000"/>
          <w:sz w:val="28"/>
        </w:rPr>
        <w:t>Остаток материальных запасов на конец отчетного периода</w:t>
      </w:r>
      <w:r>
        <w:rPr>
          <w:rFonts w:cs="Times New Roman" w:ascii="Times New Roman" w:hAnsi="Times New Roman"/>
          <w:color w:val="000000"/>
          <w:sz w:val="28"/>
        </w:rPr>
        <w:t xml:space="preserve"> составил 10 296 655,00 руб.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продукты питания для кормления животных – 300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ГСМ – 39 710,8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стройматериалы –  46 209,75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мягкий инвентарь 1 283 566,76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производственный и хоз.инвентарь – 8 925 327,69 руб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медикаменты-1 540,0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b/>
          <w:color w:val="000000"/>
          <w:sz w:val="28"/>
        </w:rPr>
        <w:t>Поступление основных средств в муниципальную казну</w:t>
      </w:r>
      <w:r>
        <w:rPr>
          <w:rFonts w:cs="Times New Roman" w:ascii="Times New Roman" w:hAnsi="Times New Roman"/>
          <w:color w:val="000000"/>
          <w:sz w:val="28"/>
        </w:rPr>
        <w:t xml:space="preserve"> Бутурлиновского городского поселения, на основании распоряжений администрации Бутурлиновского городского поселения, в 2020 году составило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52 298 878,83руб., в том числ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Не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 61 377 190,67 руб., из них: 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 администрации Бутурлиновского городского поселения –5 257 000,00руб.( автодорога-5 257 000,00 руб.)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 Администрации Бутурлиновского муниципального района-14 804 641,92 руб.( автодороги-14 011 238,40 руб., детский сад с пищеблоком-793 403,52 руб.)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возмездно поступило от МУП» Водоканал»-359 852,00 руб.( артскважины для увеличения стоимости в связи с перебуриванием).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имущества в муниципальную казну-19 254 397,55 руб.( квартиры-6 470 737,60 руб.,перебуривание скважин -5 460 300,40 руб., изменение стоимости мемориального комплекса на пл.Воли в связи с реконструкцией-7 323 359,55руб.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160 159 395,78 руб. руб., из них: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 администрации Бутурлиновского муниципального района – 10 641 787,52 руб.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–</w:t>
      </w:r>
      <w:r>
        <w:rPr>
          <w:rFonts w:cs="Times New Roman" w:ascii="Times New Roman" w:hAnsi="Times New Roman"/>
          <w:color w:val="000000"/>
          <w:sz w:val="28"/>
        </w:rPr>
        <w:t>авто ГАЗ 32213-433 200,00руб.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>техника для прокладки лыжных трасс-9 980 000,00ру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–</w:t>
      </w:r>
      <w:r>
        <w:rPr>
          <w:rFonts w:cs="Times New Roman" w:ascii="Times New Roman" w:hAnsi="Times New Roman"/>
          <w:color w:val="000000"/>
          <w:sz w:val="28"/>
        </w:rPr>
        <w:t>водопровод,ограждение,терасса,уборная,канализационная выгребная яма-228 587,52 руб.</w:t>
      </w:r>
    </w:p>
    <w:p>
      <w:pPr>
        <w:pStyle w:val="Normal"/>
        <w:numPr>
          <w:ilvl w:val="1"/>
          <w:numId w:val="5"/>
        </w:numPr>
        <w:ind w:left="11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от администрации Бутурлиновского городского поселения –149 517 608,26 руб. из них: детское игровое оборудование –608 438,55; скамейки – 108 120,00; остановочный павильон -76 151,39; системы видеонаблюдения– 59 694,00 руб; урны-4 307,00руб; оборудование для комбинир.дор.автона базе Камаз-1 840 333,00; автоматический шлагбаум-144 700,00; косилка ротационная(3шт.)-418 200,00; худ.часть мемориального комплекса-6 788 862,00; сквер Победы-3 597 566,36; модернизация ул.освещения-41 523 534,84; тротуары ул.Заводская-8 820 000,00; пеш.зона пер.9 Января-4 125 654,76; мебель ул.Дорожная,16-168 875,00; бульвар ул.Дорожная -22 000 044,00; лес Победы-52 040 997,25 руб; спорт.тренировочная площадка для картенгистов-7 192 130,1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Земельные участки</w:t>
      </w:r>
      <w:r>
        <w:rPr>
          <w:rFonts w:cs="Times New Roman" w:ascii="Times New Roman" w:hAnsi="Times New Roman"/>
          <w:color w:val="000000"/>
          <w:sz w:val="28"/>
        </w:rPr>
        <w:t xml:space="preserve"> –  30 687 274,78 руб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упило безвозмездно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т Администрации Бутурлиновского муниципального района– 3 433 883,24 руб.;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т администрации Бутурлиновского городского поселения по постановлениям– 27 253 391,64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Выбытие основных средств из муниципальной казны</w:t>
      </w:r>
      <w:r>
        <w:rPr>
          <w:rFonts w:cs="Times New Roman" w:ascii="Times New Roman" w:hAnsi="Times New Roman"/>
          <w:color w:val="000000"/>
          <w:sz w:val="28"/>
        </w:rPr>
        <w:t xml:space="preserve"> Бутурлиновского городского поселения, на основании распоряжений администрации Бутурлиновского городского поселения, в 2020 году составило 114 846 439,83руб.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14 154 616,79 руб., из них:</w:t>
      </w:r>
    </w:p>
    <w:p>
      <w:pPr>
        <w:pStyle w:val="Normal"/>
        <w:numPr>
          <w:ilvl w:val="1"/>
          <w:numId w:val="1"/>
        </w:numPr>
        <w:ind w:left="122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возмездно передано – 10 208 587,52 в том числе: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администрации Бутурлиновского муниципального района – 1 661 666,67 (автомобиль)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 договорам в оперативное управление МКУ  «БФОЦ» - 9 980 000,00 (техника для прокладки лыжных трасс)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»БКЦ»-228 587,52( сооружения,ограждения)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писание остаточной стоимости ул.освещения ул.Дорожная-3 773 309,27 руб.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писание имущества казны ул.Дорожная.16-172 720,00 руб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b/>
          <w:color w:val="000000"/>
          <w:sz w:val="28"/>
        </w:rPr>
        <w:t>Недвижимое имущество</w:t>
      </w:r>
      <w:r>
        <w:rPr>
          <w:rFonts w:cs="Times New Roman" w:ascii="Times New Roman" w:hAnsi="Times New Roman"/>
          <w:color w:val="000000"/>
          <w:sz w:val="28"/>
        </w:rPr>
        <w:t xml:space="preserve"> – 87 392 827,21 руб., из них:</w:t>
      </w:r>
    </w:p>
    <w:p>
      <w:pPr>
        <w:pStyle w:val="Normal"/>
        <w:numPr>
          <w:ilvl w:val="1"/>
          <w:numId w:val="2"/>
        </w:numPr>
        <w:ind w:left="8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договорам хозяйственного ведения МУП «Водоканал» - 62 991 931,40 руб. (артскважины,водопроводные сети);</w:t>
      </w:r>
    </w:p>
    <w:p>
      <w:pPr>
        <w:pStyle w:val="Normal"/>
        <w:numPr>
          <w:ilvl w:val="1"/>
          <w:numId w:val="2"/>
        </w:numPr>
        <w:ind w:left="8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КУ «БКЦ» - 793 403,52( отдельно стоящее здание детский сад)</w:t>
      </w:r>
    </w:p>
    <w:p>
      <w:pPr>
        <w:pStyle w:val="Normal"/>
        <w:numPr>
          <w:ilvl w:val="1"/>
          <w:numId w:val="2"/>
        </w:numPr>
        <w:ind w:left="8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ание квартиры в связи с приватизацией ул. Совхозная д.38/108 -1 295 800,00руб.</w:t>
      </w:r>
    </w:p>
    <w:p>
      <w:pPr>
        <w:pStyle w:val="Normal"/>
        <w:numPr>
          <w:ilvl w:val="1"/>
          <w:numId w:val="2"/>
        </w:numPr>
        <w:ind w:left="8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писание остаточной стоимости жил.дома ул. Заводская д.40-21 701 299,20 руб. и квартиры ул. Заводская д.40/165-564 241,70 руб.</w:t>
      </w:r>
    </w:p>
    <w:p>
      <w:pPr>
        <w:pStyle w:val="Normal"/>
        <w:numPr>
          <w:ilvl w:val="1"/>
          <w:numId w:val="2"/>
        </w:numPr>
        <w:ind w:left="860" w:hanging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ание автопавильона-46151,39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Остаток основных средств в муниципальной казне</w:t>
      </w:r>
      <w:r>
        <w:rPr>
          <w:rFonts w:cs="Times New Roman" w:ascii="Times New Roman" w:hAnsi="Times New Roman"/>
          <w:color w:val="000000"/>
          <w:sz w:val="28"/>
        </w:rPr>
        <w:t xml:space="preserve"> Бутурлиновского городского поселения состоит в сумме 1 937 507 133,71руб.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       </w:t>
      </w:r>
      <w:r>
        <w:rPr>
          <w:rFonts w:cs="Times New Roman" w:ascii="Times New Roman" w:hAnsi="Times New Roman"/>
          <w:color w:val="000000"/>
          <w:sz w:val="28"/>
        </w:rPr>
        <w:t>- недвижимое имущество (108.51) – 717 643 528,13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  <w:r>
        <w:rPr>
          <w:rFonts w:cs="Times New Roman" w:ascii="Times New Roman" w:hAnsi="Times New Roman"/>
          <w:color w:val="000000"/>
          <w:sz w:val="28"/>
        </w:rPr>
        <w:t>- движимое имущество (108.52) – 291 619 077,26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>- земельные участки (108.55) -928 074 090,72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        </w:t>
      </w:r>
      <w:r>
        <w:rPr>
          <w:rFonts w:cs="Times New Roman" w:ascii="Times New Roman" w:hAnsi="Times New Roman"/>
          <w:color w:val="000000"/>
          <w:sz w:val="28"/>
        </w:rPr>
        <w:t>- материальные запасы (108.56) – 170 437,60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Сведения по дебиторской и кредиторской задолженности (ф.0503169) :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биторская задолженность на 01.01.2021г. составила в сумме 400 590 793,32 руб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  счет 205.21 - расчеты по доходам от операционной аренды –         288 918 631,68 руб ( в том числе долгосрочная 277 353 745,45руб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</w:t>
      </w:r>
      <w:r>
        <w:rPr>
          <w:rFonts w:cs="Times New Roman" w:ascii="Times New Roman" w:hAnsi="Times New Roman"/>
          <w:color w:val="000000"/>
          <w:sz w:val="28"/>
        </w:rPr>
        <w:t>-         -    счет 205.61 – 111 300 900 руб.- расчеты по поступлениям капитального характера от других бюджетов бюджетной системы Российской Федерации в том числе Департамент по развитию муниципальных образований Воронежской области- субсидии бюджетам муниципальных образований на обустройство территорий муниципальных образований на софинансирование расходов муниципальных образований обустройство бульвара Дорожный– 19 950 000,00 руб.    на 2021г. и Департамент жилищно-коммунального хозяйства и энергетики Воронежской области – субсидии бюджетам муниципальных образований Воронежской области на поддержку муниципальных программ в рамках регионального проекта «Формирование комфортной городской среды» - Лес Победы – 90 540 900,00руб. руб. на 2021-2023г.г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    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206.23 – расчеты по авансам за коммунальные услуги – 338 817,38 руб. (эл. энергия уличное освещение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чет 206.26 – расчеты по авансам по прочим работам, услугам – </w:t>
      </w:r>
    </w:p>
    <w:p>
      <w:pPr>
        <w:pStyle w:val="Normal"/>
        <w:ind w:left="360" w:firstLine="34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2 444,26 руб.  (газ, аванс за проезд по платной дороге, за подписку    изданий на 1-полугодие 2020 года)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Кредиторская задолженность на 01.01.2020 г</w:t>
      </w:r>
      <w:r>
        <w:rPr>
          <w:rFonts w:cs="Times New Roman" w:ascii="Times New Roman" w:hAnsi="Times New Roman"/>
          <w:color w:val="000000"/>
          <w:sz w:val="28"/>
        </w:rPr>
        <w:t>. по расчетам с организациями  за товары и услуги составила в сумме 443 317,08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</w:t>
      </w:r>
      <w:r>
        <w:rPr>
          <w:rFonts w:cs="Times New Roman" w:ascii="Times New Roman" w:hAnsi="Times New Roman"/>
          <w:color w:val="000000"/>
          <w:sz w:val="28"/>
        </w:rPr>
        <w:t>- счет 302.21 - расчеты по услугам связи – 19 885,98 руб. (декабрь 2019г. услуги связи ПАО Ростелеком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чет 302.23 – расчеты по коммунальным услугам – 422 976,19 руб. (декабрь 2020г. – оплата отопления, освещения и водоснабжения)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счет 302.25 – расчеты по работам, услугам по содержанию имущества – 454,91 руб (взносы на содержание общего имущества многоквартирных домов за декабрь 2020г. );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</w:rPr>
        <w:t>       </w:t>
      </w:r>
      <w:r>
        <w:rPr>
          <w:rFonts w:cs="Times New Roman" w:ascii="Times New Roman" w:hAnsi="Times New Roman"/>
          <w:color w:val="000000"/>
          <w:sz w:val="28"/>
        </w:rPr>
        <w:t>- 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расчетам по операционной аренде составила в сумме –   400 219 531,68 руб (счет.401.40)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</w:t>
      </w:r>
      <w:r>
        <w:rPr>
          <w:rFonts w:cs="Times New Roman" w:ascii="Times New Roman" w:hAnsi="Times New Roman"/>
          <w:color w:val="000000"/>
          <w:sz w:val="28"/>
        </w:rPr>
        <w:t>Кредиторская задолженность по начисленному резерву предстоящих отпусков –518 673,41 руб (счет 401.60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роченная кредиторская задолженность отсутствуе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финансовых вложениях получателя бюджетных средств, администратора источников финансирования дефицита бюджета (ф.0503171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Финансовые вложения составили 12 950 000,00 руб в т.ч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Финансовые вложения в уставные фонды государственных (муниципальных предприятий ) составили  200 000,00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МУП «Бутурлиновская теплосеть»- 100 000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МУП «Водоканал» - 100 00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нансовые вложения в акции  составили  12 750 000,00 руб.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АО «Бутурлиновская электросетевая компания»- 12 750 000,00 руб.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. Сведения о государственном (муниципальном) долге, предоставленных бюджетных кредитах (ф.0503172)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балансовом счете бюджетного учета 301 «Расчеты с кредиторами по долговым обязательствам» на 01.01.2020 г. по кредиту значится сумма       31 007 452,28 руб., в том числ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Arial" w:cs="Arial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01.11 – расчеты с бюджетами по привлеченным кредитам –          31 007 452,28руб. в том числе сумма основного долга- 31 007 452,28 руб., сумма по начисленным процентам- 0,00 руб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.Сведения об изменении остатков валюты баланса (ф.0503173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менение остатка валюты баланса не происходило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6.Сведения о доходах бюджета от перечисления части прибыли (дивидендов)  государственных (муниципальных) унитарных предприятий, иных организаций с государственным участием в капитале (ф.0503174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2020году не поступали суммы части прибыли(девидентов) от муниципальных унитарных предприят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7.Сведения об остатках денежных средств на счетах получателя бюджетных средств (ф.0503178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 xml:space="preserve">Остаток денежных средств на счетах в кредитных организациях и в финансовом органе отсутствуют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8.Сведения в вложениях в объекты недвижимого имущества, объектах незавершенного строительства (ф.0503190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</w:t>
      </w:r>
      <w:r>
        <w:rPr>
          <w:rFonts w:cs="Times New Roman" w:ascii="Times New Roman" w:hAnsi="Times New Roman"/>
          <w:color w:val="000000"/>
          <w:sz w:val="28"/>
        </w:rPr>
        <w:t>Остаток вложений в основные средства - недвижимое имущество на конец 2020 года составил 6 403 083,62 рублей в том числе:</w:t>
      </w:r>
    </w:p>
    <w:p>
      <w:pPr>
        <w:pStyle w:val="Normal"/>
        <w:ind w:left="50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-  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9. Иная 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ф.0503110 по коду 11406013130000430 по  коду КОСГУ 172 отражена  сумма – 209 643,62 – 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11705050130000180 по  коду КОСГУ 172 отражена  сумма –1 468 520 – в том числе: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 1401 10 17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108 51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295 8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исание остаточной стоимости квартиры ул.Совхозная д.38/108 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2 720,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остаточной стоимсоти мебели по ул.Дорожная,16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468 520,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 0503110 по коду 11705050130000180 по КОСГУ 173 отражена сумма-10 113 852,52-это сумма списания основного долга по кредиту согласно соглашен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11705050130000180 по  коду КОСГУ 189 отражена  сумма – 505 337,65 – прочие неналоговые доходы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01 10 18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209 89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05 337,6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неналоговые доходы в том.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платежи за право на заключение договоров на размещение нестационарных торговых объектов –  447 831,65 руб.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возврат дебиторской задолжности прошлых лет по налогу на имущество за 2018-2019гг- 57 506,00 руб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05 337,6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     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11705050130000180 по  коду КОСГУ 199 и в ф.0503121 по коду КОСГУ 199 отражена  сумма – 245 803,22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29"/>
        <w:gridCol w:w="3230"/>
      </w:tblGrid>
      <w:tr>
        <w:trPr>
          <w:trHeight w:val="343" w:hRule="atLeast"/>
        </w:trPr>
        <w:tc>
          <w:tcPr>
            <w:tcW w:w="3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>
          <w:trHeight w:val="343" w:hRule="atLeast"/>
        </w:trPr>
        <w:tc>
          <w:tcPr>
            <w:tcW w:w="3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 1401 10 199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>
          <w:trHeight w:val="240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4399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104 51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 540 648,40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поступивших основных средств в муниципальную казну Бутурлиновского городского поселения(квартира по ул.Заводская д.40кв.65 -144 058,88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жилой дом ул.Заводская д.40-5 396 589,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3036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6 580 833,62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остаточной стоим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жилой дом по ул.Заводская д.40- 16 160 650,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квартира по ул.Заводская д.40 кв.65-420 182,8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2005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52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 491,76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поступивших основных средств в муниципальную казну Бутурлинов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уличное освещение по ул.Дорожная-</w:t>
            </w:r>
          </w:p>
        </w:tc>
      </w:tr>
      <w:tr>
        <w:trPr>
          <w:trHeight w:val="2005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 760 817,51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остаточной стоимости уличное освещение ул.Дорожная</w:t>
            </w:r>
          </w:p>
        </w:tc>
      </w:tr>
      <w:tr>
        <w:trPr>
          <w:trHeight w:val="332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5 894 791,29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  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 701 299,2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основных средств в муниципальную казну Бутурлиновского городского поселения   (недвижимое имущество жилой дом-21 137 057,50; кватрира-564 241,7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 942 184,27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основных средств в муниципальную казну Бутурлиновского городского поселения   (уличное освещение ул.Дорожная-3 773 309,2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мебель ул.Дорожная,16-168 875,0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 504,6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зменение стоимости земельного участка согласно выписки из ЕГРН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5 648 988,07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  <w:r>
        <w:rPr>
          <w:rFonts w:cs="Times New Roman" w:ascii="Times New Roman" w:hAnsi="Times New Roman"/>
          <w:color w:val="000000"/>
          <w:sz w:val="28"/>
        </w:rPr>
        <w:t>В ф.0503110 по коду 20705030130000150 по  коду КОСГУ 155 отражена сумма – 721 000,00 - прочие безвозмездные поступления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5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205 5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21 000,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чие безвозмездные поступления 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софинансирование в рамках инициативного бюджетирования –(благоустройство территории города ) – 721 000,00 руб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21 000,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20710050130000180 по  коду КОСГУ 195 отражена сумма –27 767 075,39- в том числе: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129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6610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Д 1401 10 195</w:t>
            </w:r>
          </w:p>
        </w:tc>
        <w:tc>
          <w:tcPr>
            <w:tcW w:w="6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6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6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5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17 658,49</w:t>
            </w:r>
          </w:p>
        </w:tc>
        <w:tc>
          <w:tcPr>
            <w:tcW w:w="6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безвозмездно поступивших основных средств в муниципальную казну Бутурлиновского городского поселения (отдельно стоящее нежилое здание детский сад -713 687,52;отдельно стоящее нежилое здание – пищеблок -79 716,0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ртскважины -24254,97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5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55 430,80</w:t>
            </w:r>
          </w:p>
        </w:tc>
        <w:tc>
          <w:tcPr>
            <w:tcW w:w="6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безвозмездно поступивших основных средств в муниципальную казну Бутурлиновского городского поселения (ограждение (д/сад),терраса,водопровод,уборная,канализационная выгребная яма) -222 230,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Автомашина ГАЗ 32213-433 200,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473 089,29</w:t>
            </w:r>
          </w:p>
        </w:tc>
        <w:tc>
          <w:tcPr>
            <w:tcW w:w="66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129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6616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98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5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 164 493,92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униципальную казну Бутурлиновского городского поселения   (недвижимое имущество отдельно стоящее нежилое здание детский сад с пищеблоком-793 403,52 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Артскважины -359 852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Автодорога - 14 011 238,40 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 641 787,52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униципальную казну Бутурлиновского городского поселения  -от администрации Бутурлиновского муниципального района – 10 641 787,52 руб. (техника д/прокладки лыжных трасс-9 980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Автомашина ГАЗ 32213-433 2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ограждение д/с,терраса,водопровод,канализация,канал.выгребная яма -228 587,52);</w:t>
            </w:r>
          </w:p>
          <w:p>
            <w:pPr>
              <w:pStyle w:val="Normal"/>
              <w:ind w:left="800" w:hanging="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108 5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3 433 883,24 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униципальную казну Бутурлиновского городского поселения безвозмездно - земельный участок от администрации Бутурлиновского муниципального района.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9 240 164,68</w:t>
            </w:r>
          </w:p>
        </w:tc>
        <w:tc>
          <w:tcPr>
            <w:tcW w:w="6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-18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20710050130000180 по  коду КОСГУ 199 отражена сумма – 42 603 205,23 - в том числе:</w:t>
      </w:r>
    </w:p>
    <w:p>
      <w:pPr>
        <w:pStyle w:val="Normal"/>
        <w:ind w:left="-180" w:firstLine="9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1215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577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89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Д 1401 10 199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1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93 403,52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несена амортизация от безвозмездно поступивших основ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отдельно стоящее нежилое здание с пищеблоком-793 403,52)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0 000,00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Отнесена амортизация от безвозмездно поступивших основных средст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автомобиль ВАЗ21074-340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администрация Бутурлиновского городского поселения -170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"БФОЦ" -170000,0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5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4 729,70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безвозмездно поступивши основных средств в каз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ВЛ зона отдыха у воды-625,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уличное освещениеул.Р.Люксембург-84 104,22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2 230,80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тнесена амортизация от безвозмездно полученных основ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граждение,тарраса,водопровод,канализация-222 23 ,80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440 364,02</w:t>
            </w:r>
          </w:p>
        </w:tc>
        <w:tc>
          <w:tcPr>
            <w:tcW w:w="5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109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16"/>
        <w:gridCol w:w="6092"/>
      </w:tblGrid>
      <w:tr>
        <w:trPr/>
        <w:tc>
          <w:tcPr>
            <w:tcW w:w="28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81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10 199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106 1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93 403,52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КУ "БКЦ" - 793 403,529 (детский сад №5 с пищеблоком)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6 3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 548 587,52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основных сред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дминистрация Бутурлиновского городского поселения - 170 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"БФОЦ" - 170 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"БФОЦ" - 9 980 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"БКЦ" - 228 587,52 (ограждение, уборная, канализация и канализационная выгребная ям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1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 257 000,00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униципальную казну Бутурлиновского город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- автодорога-725 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- асфальтированная дорога пер.Зеленый гай, ул.1Мая -4 532 000,00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6 691,27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ступило в муниципальную казну безвозмездно полученные основные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ВЛ зона отдыха у воды-112 587,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уличное освещение по ул.Р.Люксембург -84 104,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5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7 247 886,94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езвозмездное получение в муниципальную казну зем.участков - 27 247 886,94</w:t>
            </w:r>
          </w:p>
        </w:tc>
      </w:tr>
      <w:tr>
        <w:trPr/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4 043 569,25</w:t>
            </w:r>
          </w:p>
        </w:tc>
        <w:tc>
          <w:tcPr>
            <w:tcW w:w="6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01048510292010244 по  коду КОСГУ 281 отражена сумма - 72 954 033,15 и по коду 05038470690050244 по коду КОСГУ 281 отражена сумма - 111 961,57 и в ф.0503121 по коду КОСГУ 281 отражена  сумма – 73 065 994,72 в том числе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96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229"/>
        <w:gridCol w:w="3230"/>
      </w:tblGrid>
      <w:tr>
        <w:trPr>
          <w:trHeight w:val="343" w:hRule="atLeast"/>
        </w:trPr>
        <w:tc>
          <w:tcPr>
            <w:tcW w:w="3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4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>
          <w:trHeight w:val="343" w:hRule="atLeast"/>
        </w:trPr>
        <w:tc>
          <w:tcPr>
            <w:tcW w:w="3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 1401 20 281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>
          <w:trHeight w:val="240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бязательства, в том числе по счетам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>
          <w:trHeight w:val="4399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1 101 32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6 691,27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балансовой стоим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уличное освещение ул. Р.Люксембург -84 104,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ВЛ 0,4 кВ зона отдыха у воды -112 587,05</w:t>
            </w:r>
          </w:p>
        </w:tc>
      </w:tr>
      <w:tr>
        <w:trPr>
          <w:trHeight w:val="3036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1 35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0 000,00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исание балансовой стоим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БГП (автомобиль ВАЗ 21074 - 170 000,00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 МКУ "БФОЦ" (автомобиль ВАЗ 21074 - 170 000,00)</w:t>
            </w:r>
          </w:p>
        </w:tc>
      </w:tr>
      <w:tr>
        <w:trPr>
          <w:trHeight w:val="2005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1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3 785 334,92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исание балансовой стоим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ртскважины - 5 820 152,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водопроводные сети (2 этап 2 очередь) - 41 616 630,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инженерная инфраструктура и благоустройство в рамках реализации проекта соц.сферы - 15 555 148,9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деский сад с пищеблоком - 793 403,52</w:t>
            </w:r>
          </w:p>
        </w:tc>
      </w:tr>
      <w:tr>
        <w:trPr>
          <w:trHeight w:val="2005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8 52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 208 587,52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исание балансовой стоим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техника д/прокладки лыжных трасс - 9 980 000,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ограждение, водопровод, уборная, канализация, выгребная яма - 228 587,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ТОГО </w:t>
            </w:r>
          </w:p>
        </w:tc>
        <w:tc>
          <w:tcPr>
            <w:tcW w:w="3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4 530 613,71</w:t>
            </w:r>
          </w:p>
        </w:tc>
        <w:tc>
          <w:tcPr>
            <w:tcW w:w="3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 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          </w:t>
      </w:r>
    </w:p>
    <w:tbl>
      <w:tblPr>
        <w:tblW w:w="957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рреспондирующий счет</w:t>
            </w:r>
          </w:p>
        </w:tc>
        <w:tc>
          <w:tcPr>
            <w:tcW w:w="6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д счета бюджетного учет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К 1401 20 28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ичина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ефинансовые активы, в том числе по счетам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4 729,7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аморт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ВЛ-0,4кВ зона отдыха у воды - 625,4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уличное освещение ул. Р.Люксембург - 84 104,2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35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40 000,0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писание аморт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БГП - 170 000,00(автомобиль ВАЗ 2107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МКУ "БФОЦ" - 170 000,00(автомобиль ВАЗ 21074)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 104 51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17 658,4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исание аморт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д/сад с пищеблоком - 793 403,5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- артскважины - 24 254,97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104 52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22 230,8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Списание амортиз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- ограждение, уборная, канализация, выгребная яма </w:t>
            </w:r>
          </w:p>
        </w:tc>
      </w:tr>
      <w:tr>
        <w:trPr/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того</w:t>
            </w:r>
          </w:p>
        </w:tc>
        <w:tc>
          <w:tcPr>
            <w:tcW w:w="3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 464 618,9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10 по коду 05058460298100244 по  коду КОСГУ 226 значится сумма – 21913,31 - отнесена сумма по корректировке сметной документации по перебуриванию скваж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ф.0503130 по счету 1.111.49 Право пользование активами отражена сумма на конец отчетного периода - 38,4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01.08.2020г заключен договор субаренды части земельного участка №ЦРИ/04/СА/5271/000823 между ОАО "Российские железные дороги" именуемое в дальнейшем "Арендатор" и администрация Бутурлиновского городского поселения именуемое в дальнейшем "Субарендатор"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рендатор передает, а Субарендатор принимает в субаренду часть земельного участка полосы отвода железной доро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ок предоставляется Субарендатору для перехода водовода через железную дорогу и дальнейшей его эксплуат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стоящий договор заключен на срок исполнения сторонами своих обязательст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мер годового платежа по настоящему договору (арендная плата с учетом НДС-38,4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ф. 0503123 по КОСГУ 129 отражена сумма - 232 521,80 (это плата за найм жилых помещений, находящихся в собственности городского поселения). 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дел 5</w:t>
      </w:r>
    </w:p>
    <w:p>
      <w:pPr>
        <w:pStyle w:val="Normal"/>
        <w:ind w:firstLine="7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чие вопросы деятельности субъекта бюджетной отчетност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состав раздела включаются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. Сведения об особенностях ведения бюджетного учета (Таблица №4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Бюджетный учет осуществляется в соответствии с Федеральным законом "О бухгалтерском учете", бюджетным законодательством , иными нормативными правовыми актами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.Сведения о результатах мероприятий внутреннего государственного (муниципального) финансового контроля (Таблица №5)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2020 год осуществлялся контроль наличия свободных лимитов при заключении договоров (контрактов). Нарушений не установле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 2020 год осуществлялся контроль соответствие показателей и сумм, указанных в актах выполненных работ (счетах-фактурах, накладных) при их поступлении от поставщиков  показателям и суммам в заключенных договорах. Нарушений не установлено.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.Сведения о проведении инвентаризации (Таблица №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В целях отражения в бухгалтерской отчетности достоверных данных об активах и обязательствах, а также в целях обеспечения сохранности финансовых и нефинансовых активов в отчетном периоде проводились инвентаризации. Проводятся инвентаризации при смене материально-ответственных лиц, перед составлением годовой отчетности, а также в иных случаях установленных законодательством. В целях мониторинга дебиторской (кредиторской) задолженности ежеквартально производятся сверки с контрагентами. 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результатах внешнего государственного(муниципального) финансового контроля (Таблица №7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Счетной палатой, Управлением федерального казначейства администрация Бутурлиновского городского поселения в отчетном периоде не проверялас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hd w:fill="FFFFFF" w:val="clear"/>
        </w:rPr>
        <w:t>За 2020 год проводились проверки Контрольно-счетной палаты Бутурлиновского муниципального района: </w:t>
      </w:r>
    </w:p>
    <w:tbl>
      <w:tblPr>
        <w:tblW w:w="11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286"/>
        <w:gridCol w:w="2336"/>
        <w:gridCol w:w="2711"/>
        <w:gridCol w:w="2286"/>
      </w:tblGrid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ата проверки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Наименование контрольного органа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ма проверки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езультаты проверки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Меры по результатам проверки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.11.2020г.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СП Бутурлиновского муниципального района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верка законности и результативности использования средств бюджета Бутурлиновского городского поселения, выделенных в 2020 году на финансирование деятельности МКУ «Управление городского хозяйства»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 результатам проверки установле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При заключении договоров установлен формальный подход к заключению договоров (не указаны конкретные виды услуг и расчет стоимости за единиц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2.В ходе проверки  учета ГСМ было обнаружено несоответствие данных бухгалтерского учета данным  первичных документов (путевых листов). 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Приняты к сведению замечания КСП по вопросу списания ГСМ, а также заполнение маршрута движения в путевых листах.</w:t>
            </w:r>
          </w:p>
        </w:tc>
      </w:tr>
      <w:tr>
        <w:trPr/>
        <w:tc>
          <w:tcPr>
            <w:tcW w:w="1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.12.2020г.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СП Бутурлиновского муниципального района</w:t>
            </w:r>
          </w:p>
        </w:tc>
        <w:tc>
          <w:tcPr>
            <w:tcW w:w="2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роверка эффективности осуществления приносящей доходы деятельности МКУ "Бутурлиновский физкультурно-оздоровительный центр"</w:t>
            </w:r>
          </w:p>
        </w:tc>
        <w:tc>
          <w:tcPr>
            <w:tcW w:w="2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 результатам проверки установлен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В период с 01.12.20-20.12.20г установлено несоответствие выручки, сданной кассирами от проката спортивного инвентаря в банк, данных лицевого счета кассовых аппаратов МКУ «БФОЦ» и отраженной в «Журнале учета касс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  <w:tc>
          <w:tcPr>
            <w:tcW w:w="2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.Приняты к сведению замечания КСП, организован строгий контроль за работой билетных кассиров и приведен в порядок «Журнал учета касс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 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турлиновского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одского поселения           _________________           А.В. Голов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чальник сектора              __________________            И.В. Васильева 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ный бухгалтер             ___________________           Е.Н. Юрьева</w:t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type w:val="nextPage"/>
          <w:pgSz w:orient="landscape" w:w="15840" w:h="12240"/>
          <w:pgMar w:left="1700" w:right="850" w:gutter="0" w:header="0" w:top="1133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tbl>
      <w:tblPr>
        <w:tblW w:w="1591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20"/>
        <w:gridCol w:w="1106"/>
        <w:gridCol w:w="993"/>
        <w:gridCol w:w="1417"/>
        <w:gridCol w:w="1329"/>
        <w:gridCol w:w="3677"/>
        <w:gridCol w:w="948"/>
        <w:gridCol w:w="940"/>
        <w:gridCol w:w="940"/>
      </w:tblGrid>
      <w:tr>
        <w:trPr>
          <w:trHeight w:val="2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тв. приказом Минфина РФ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16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28 декабря 2010 г. № 191н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16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6"/>
              </w:rPr>
              <w:t>(в ред. от 30 ноября 2018 г.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i/>
                <w:i/>
                <w:iCs/>
                <w:color w:val="000000"/>
                <w:sz w:val="16"/>
                <w:szCs w:val="22"/>
              </w:rPr>
            </w:pPr>
            <w:r>
              <w:rPr>
                <w:rFonts w:cs="Calibri" w:ascii="Times New Roman" w:hAnsi="Times New Roman"/>
                <w:i/>
                <w:iCs/>
                <w:color w:val="000000"/>
                <w:sz w:val="16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3086" w:type="dxa"/>
            <w:gridSpan w:val="7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БАЛАНС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086" w:type="dxa"/>
            <w:gridSpan w:val="7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4034" w:type="dxa"/>
            <w:gridSpan w:val="8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b/>
                <w:b/>
                <w:bCs/>
                <w:color w:val="000000"/>
                <w:szCs w:val="22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09" w:type="dxa"/>
            <w:gridSpan w:val="6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ГЛАВНОГО АДМИНИСТРАТОРА, АДМИНИСТРАТОРА ДОХОДОВ БЮДЖЕТА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</w:rPr>
              <w:t> 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КОДЫ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50313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</w:t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 1 января 2021 г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ата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.01.202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Код субъекта бюджетной отчетности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ВЭД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 ОКПО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лавный администратор, администратор источников </w:t>
            </w:r>
          </w:p>
        </w:tc>
        <w:tc>
          <w:tcPr>
            <w:tcW w:w="5865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дминистрация Бутурлиновского городского поселения</w:t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НН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050029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5865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Глава по БК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именование бюджета </w:t>
            </w:r>
          </w:p>
        </w:tc>
        <w:tc>
          <w:tcPr>
            <w:tcW w:w="5865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 городских поселений</w:t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 ОКТМО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6081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ериодичность:  годовая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: руб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ind w:firstLine="200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о ОКЕИ 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383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             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 К Т И В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строк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 начало год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конец отчетного периода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юджет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во  временном распоряжен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юджетная деятельность</w:t>
            </w:r>
          </w:p>
        </w:tc>
        <w:tc>
          <w:tcPr>
            <w:tcW w:w="3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left="-1959" w:hanging="567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во временном распоряжении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. Нефинансовые актив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 055 975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1 055 975,3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 158 268,39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5 158 268,3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меньшение стоимости основных средств**, всего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 533 044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 533 044,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 433 998,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 433 99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 533 044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6 533 044,2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 433 998,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9 433 998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3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 522 931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 522 931,17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 724 270,39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 724 270,3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firstLine="8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а 0503130 с.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 К Т И В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д строк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На начало год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 конец отчетного периода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юджет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во  временном распоряжен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юджетная деятельность</w:t>
            </w:r>
          </w:p>
        </w:tc>
        <w:tc>
          <w:tcPr>
            <w:tcW w:w="3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редства во временном распоряжении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3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70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47 632 077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47 632 077,49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47 632 077,49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047 632 077,4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териальные запасы (010500000)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8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606 934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 606 934,1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 635 439,45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 635 439,4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4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,4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2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2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403 083,62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403 083,6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403 083,62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 403 083,6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67 374 651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667 374 651,6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04 453 219,79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 804 453 219,79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19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737 386 594,4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737 386 594,43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893 848 129,14</w:t>
            </w:r>
          </w:p>
        </w:tc>
        <w:tc>
          <w:tcPr>
            <w:tcW w:w="36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893 848 129,1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firstLine="8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а 0503130 с.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 К Т И В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3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I. Финансовые активы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инансовые вложения (020400000), всего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950 000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950 000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950 000,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95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950 000,00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 950 000,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 975 875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 975 875,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 219 531,68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 219 531,6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 772 489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3 772 489,3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 353 745,45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7 353 745,4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 388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3 388,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 261,64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1 261,6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4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 279 263,5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1 279 263,58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 540 793,32</w:t>
            </w:r>
          </w:p>
        </w:tc>
        <w:tc>
          <w:tcPr>
            <w:tcW w:w="3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3 540 793,32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АЛАНС (стр. 190+стр. 340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35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148 665 858,0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148 665 858,01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307 388 922,46</w:t>
            </w:r>
          </w:p>
        </w:tc>
        <w:tc>
          <w:tcPr>
            <w:tcW w:w="36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307 388 922,4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ind w:firstLine="40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ind w:firstLine="80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а 0503130 с.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 А С С И В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3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36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II. Обязательства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514" w:hRule="atLeast"/>
        </w:trPr>
        <w:tc>
          <w:tcPr>
            <w:tcW w:w="3544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 121 30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5 121 304,8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 007 452,28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 007 452,2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6 952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6 952,9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 317,08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 317,0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оходы будущих периодов (040140000)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 975 875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7 975 875,58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 219 531,68</w:t>
            </w:r>
          </w:p>
        </w:tc>
        <w:tc>
          <w:tcPr>
            <w:tcW w:w="3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0 219 531,6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зервы предстоящих расходов (040160000)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20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6 172,0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76 172,00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8 673,41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8 673,4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5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 990 305,3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43 990 305,34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 188 974,45</w:t>
            </w:r>
          </w:p>
        </w:tc>
        <w:tc>
          <w:tcPr>
            <w:tcW w:w="3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2 188 974,4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IV. Финансовый результат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Финансовый результат экономического субъекта  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57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704 675 552,6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704 675 552,67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875 199 948,01</w:t>
            </w:r>
          </w:p>
        </w:tc>
        <w:tc>
          <w:tcPr>
            <w:tcW w:w="36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 875 199 948,0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БАЛАНС (стр. 550+стр. 570)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  <w:t>70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148 665 858,0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148 665 858,01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307 388 922,46</w:t>
            </w:r>
          </w:p>
        </w:tc>
        <w:tc>
          <w:tcPr>
            <w:tcW w:w="36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</w:tc>
        <w:tc>
          <w:tcPr>
            <w:tcW w:w="9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 307 388 922,4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ind w:firstLine="400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jc w:val="righ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16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034" w:type="dxa"/>
            <w:gridSpan w:val="8"/>
            <w:tcBorders/>
            <w:vAlign w:val="bottom"/>
          </w:tcPr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tbl>
            <w:tblPr>
              <w:tblW w:w="18631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7814"/>
              <w:gridCol w:w="1064"/>
              <w:gridCol w:w="1886"/>
              <w:gridCol w:w="3691"/>
              <w:gridCol w:w="1887"/>
              <w:gridCol w:w="1675"/>
              <w:gridCol w:w="307"/>
              <w:gridCol w:w="307"/>
            </w:tblGrid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ОТЧЕТ О ДВИЖЕНИИ ДЕНЕЖНЫХ СРЕДСТВ</w:t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КОДЫ</w:t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Форма по ОКУД </w:t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0503123</w:t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950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  1 января 2021 г.</w:t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Дата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01.01.2021</w:t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Главный распорядитель, распорядитель, получатель бюджетных средств, </w:t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главный администратор, администратор доходов бюджета, </w:t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по ОКПО </w:t>
                  </w:r>
                </w:p>
              </w:tc>
              <w:tc>
                <w:tcPr>
                  <w:tcW w:w="1675" w:type="dxa"/>
                  <w:tcBorders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главный администратор, администратор источников финансирования дефицита бюджета </w:t>
                  </w:r>
                </w:p>
              </w:tc>
              <w:tc>
                <w:tcPr>
                  <w:tcW w:w="6641" w:type="dxa"/>
                  <w:gridSpan w:val="3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Администрация Бутурлиновского городского поселения</w:t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Глава по БК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914</w:t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 бюджета</w:t>
                  </w:r>
                </w:p>
              </w:tc>
              <w:tc>
                <w:tcPr>
                  <w:tcW w:w="295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Бюджет городских поселений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по ОКТМО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20608101</w:t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Периодичность:  полугодовая, годовая 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Единица измерения: руб</w:t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по ОКЕИ 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383</w:t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4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1. ПОСТУПЛЕНИЯ</w:t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ПОСТУПЛЕНИЯ</w:t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53 519 565,41</w:t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91 107 474,55</w:t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оступления по текущим операциям — всего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53 309 921,79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91 192 101,34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о налоговым доходам, таможенным платежам и страховым взносам на обязательное социальное страхование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0 684 308,05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9 234 462,0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о налогам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3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0 684 308,05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9 234 462,0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о доходам от собственности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4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 621 650,06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 335 801,57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операционной аренды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4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 389 128,26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 482 821,9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дивидендов от объектов инвестирован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407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7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 501 495,02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2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814" w:type="dxa"/>
                  <w:tcBorders>
                    <w:top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иных доходов от собственности</w:t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9</w:t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2 521,80</w:t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51 484,64</w:t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о доходам от оказания платных услуг (работ), компенсаций затрат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 345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8 1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оказания платных услуг (работ), кроме субсидии на выполнение государственного (муниципального) задания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 345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8 1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оказания услуг по программе обязательного медицинского страхован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2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о штрафам, пеням, неустойкам, возмещению ущерба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6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89 349,5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05 862,4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штрафных санкций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6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46 099,33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89 241,5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прочих доходов от сумм принудительного изъят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605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5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3 250,1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6 620,8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о безвозмездным денежным поступлениям текущего характера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7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1 732 484,6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6 124 178,7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о поступлениям текуще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7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1 011 484,6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5 710 871,8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696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о поступлениям текущего характера от иных резидентов (за исключением сектора государственного управления и организаций государственного сектора)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705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5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21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13 306,9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3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от безвозмездных денежных поступлений капитального характера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6 826 446,8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906 7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о поступлениям капитального характера от других бюджетов бюджетной системы Российской Федерации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6 826 446,8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906 7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по иным текущим поступлениям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5 337,65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46 996,6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т иных доходов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0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89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5 337,65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46 996,61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Поступления от инвестиционных операций - всего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9 643,6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84 626,7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от реализации нефинансовых активов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0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0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9 643,6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84 626,7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сновных средств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1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1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353 0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4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непроизведенных активов</w:t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30</w:t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30</w:t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9 643,62</w:t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68 373,21</w:t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рочих материальных запасов однократного применен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49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49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5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2. ВЫБЫТИЯ</w:t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ВЫБЫТИЯ</w:t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00</w:t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7 074 755,20</w:t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85 973 463,40</w:t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C0C0C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Выбытия по текущим операциям — всего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7 271 856,93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74 721 564,9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C0C0C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оплаты труда и начислений на выплаты по оплате труда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0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 349 574,4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 911 776,7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заработной платы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 051 089,14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 716 318,2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>
                    <w:top w:val="single" w:sz="6" w:space="0" w:color="C0C0C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прочих несоциальных выплат персоналу в денежной форме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0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2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4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 610,4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7814" w:type="dxa"/>
                  <w:tcBorders>
                    <w:top w:val="single" w:sz="6" w:space="0" w:color="C0C0C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начислений на выплаты по оплате труда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03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1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297 085,35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180 848,02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C0C0C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оплаты работ, услуг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53 140 149,6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5 680 648,7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услуг связи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29 343,5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27 349,33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коммунальных услуг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3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 803 721,36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 658 419,1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арендной платы за пользование имуществом (за исключением земельных и других обособленных природных объектов)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4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4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работ, услуг по содержанию имущества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5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5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6 330 532,1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7 324 453,02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рочих работ, услуг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6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6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2 563 672,3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 248 304,94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страхован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7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7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 825,83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 122,23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арендной платы за пользование земельными участками и другими обособленными природными объектами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8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9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4,4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обслуживания государственного (муниципального) долга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5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8 196,03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4 260,9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нутреннего долга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5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8 196,03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4 260,9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6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безвозмездных перечислений бюджетам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5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8 217,3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59 36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перечислений другим бюджетам бюджетной системы Российской Федерации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7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5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8 217,3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59 36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социального обеспечен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6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72 878,49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41 096,4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7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пособий по социальной помощи населению в денежной форме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0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62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8 0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пенсий, пособий, выплачиваемых работодателями,  нанимателями бывшим работникам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04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64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39 143,5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98 311,86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социальных пособий и компенсаций персоналу в денежной форме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806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66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 734,9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 784,63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прочих расходов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231 983,8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40 757,6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8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уплаты налогов, пошлин и сборов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1 451,13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55 545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уплаты штрафов за нарушение законодательства о налогах и сборах, законодательства о страховых взносах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2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,0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2,96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506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уплаты штрафов за нарушение законодательства о закупках и нарушение условий контрактов (договоров)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3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9,62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9,64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уплаты других экономических санкций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5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5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0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уплаты иных выплат текущего характера физическим лицам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6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6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 3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65 0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за счет уплаты иных выплат текущего характера организациям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7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97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020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 0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приобретения товаров и материальных запасов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 520 857,04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133 664,4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лекарственных препаратов и материалов, применяемых в медицинских целях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1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1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235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22,8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родуктов питан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2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 984,7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 805,64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горюче-смазочных материалов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3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319 631,7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217 600,49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строительных материалов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4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4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15 459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6 635,82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мягкого инвентар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5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5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42 384,65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82 153,01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рочих оборотных запасов (материалов)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6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6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 810 304,05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 052 707,1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материальных запасов однократного применени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17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9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2 857,8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3 939,5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Выбытия по инвестиционным операциям - всего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2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5 802 898,2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 731 754,74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 приобретение нефинансовых активов: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0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5 802 898,2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 731 754,74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основных средств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1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1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5 202 898,27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 481 754,74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 приобретение услуг, работ для целей капитальных вложений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39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28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00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 250 000,0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9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101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Выбытия по финансовым операциям - всего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6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 000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520 143,7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 погашение государственного (муниципального) долга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80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 000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520 143,7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по внутренним привлеченным заимствованиям</w:t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81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1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 000 000,0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 520 143,7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из них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3. ИЗМЕНЕНИЕ ОСТАТКОВ СРЕДСТВ</w:t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ИЗМЕНЕНИЕ ОСТАТКОВ СРЕДСТВ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0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6 444 810,21</w:t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5 134 011,15</w:t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982" w:type="dxa"/>
                  <w:gridSpan w:val="2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Форма 0503123 с. 10</w:t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</w:tr>
            <w:tr>
              <w:trPr>
                <w:trHeight w:val="71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отчетный период</w:t>
                  </w:r>
                </w:p>
              </w:tc>
              <w:tc>
                <w:tcPr>
                  <w:tcW w:w="417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За аналогичный период прошлого финансового года 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b/>
                      <w:b/>
                      <w:bCs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  <w:color w:val="000000"/>
                      <w:sz w:val="18"/>
                      <w:szCs w:val="18"/>
                    </w:rPr>
                    <w:t>Изменение остатков средств — всего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0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6 444 810,21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5 134 011,1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  <w:t>в том числе: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увеличения денежных средств</w:t>
                  </w:r>
                </w:p>
              </w:tc>
              <w:tc>
                <w:tcPr>
                  <w:tcW w:w="10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10</w:t>
                  </w:r>
                </w:p>
              </w:tc>
              <w:tc>
                <w:tcPr>
                  <w:tcW w:w="18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10</w:t>
                  </w:r>
                </w:p>
              </w:tc>
              <w:tc>
                <w:tcPr>
                  <w:tcW w:w="369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353 519 565,41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-191 107 474,55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808080"/>
                    <w:bottom w:val="single" w:sz="6" w:space="0" w:color="808080"/>
                    <w:right w:val="single" w:sz="12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за счет уменьшения денежных средств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020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10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47 074 755,20</w:t>
                  </w:r>
                </w:p>
              </w:tc>
              <w:tc>
                <w:tcPr>
                  <w:tcW w:w="1887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85 973 463,40</w:t>
                  </w:r>
                </w:p>
              </w:tc>
              <w:tc>
                <w:tcPr>
                  <w:tcW w:w="1675" w:type="dxa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>
                    <w:left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  <w:t>3.1. АНАЛИТИЧЕСКАЯ ИНФОРМАЦИЯ ПО УПРАВЛЕНИЮ ОСТАТКАМИ</w:t>
                  </w:r>
                </w:p>
              </w:tc>
              <w:tc>
                <w:tcPr>
                  <w:tcW w:w="1064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/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682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Наименование показателя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строки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КОСГУ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од по БК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умма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8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69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887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675" w:type="dxa"/>
                  <w:tcBorders>
                    <w:top w:val="single" w:sz="6" w:space="0" w:color="000000"/>
                    <w:lef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Cs w:val="22"/>
                    </w:rPr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106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1886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691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1887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1675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Times New Roman"/>
                      <w:color w:val="000000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781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ascii="Times New Roman" w:hAnsi="Times New Roman" w:cs="Calibri"/>
                      <w:color w:val="000000"/>
                      <w:sz w:val="20"/>
                      <w:szCs w:val="22"/>
                    </w:rPr>
                  </w:pPr>
                  <w:r>
                    <w:rPr>
                      <w:rFonts w:cs="Calibri" w:ascii="Times New Roman" w:hAnsi="Times New Roman"/>
                      <w:color w:val="000000"/>
                      <w:sz w:val="20"/>
                      <w:szCs w:val="22"/>
                    </w:rPr>
                  </w:r>
                </w:p>
              </w:tc>
              <w:tc>
                <w:tcPr>
                  <w:tcW w:w="1064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</w:r>
                </w:p>
              </w:tc>
              <w:tc>
                <w:tcPr>
                  <w:tcW w:w="1886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</w:r>
                </w:p>
              </w:tc>
              <w:tc>
                <w:tcPr>
                  <w:tcW w:w="3691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</w:r>
                </w:p>
              </w:tc>
              <w:tc>
                <w:tcPr>
                  <w:tcW w:w="188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</w:r>
                </w:p>
              </w:tc>
              <w:tc>
                <w:tcPr>
                  <w:tcW w:w="1675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</w:r>
                </w:p>
              </w:tc>
              <w:tc>
                <w:tcPr>
                  <w:tcW w:w="307" w:type="dxa"/>
                  <w:tcBorders/>
                </w:tcPr>
                <w:p>
                  <w:pPr>
                    <w:pStyle w:val="Normal"/>
                    <w:pBdr/>
                    <w:autoSpaceDE w:val="false"/>
                    <w:snapToGrid w:val="false"/>
                    <w:jc w:val="right"/>
                    <w:rPr>
                      <w:rFonts w:cs="Calibri"/>
                      <w:color w:val="000000"/>
                      <w:szCs w:val="22"/>
                    </w:rPr>
                  </w:pPr>
                  <w:r>
                    <w:rPr>
                      <w:rFonts w:cs="Calibri"/>
                      <w:color w:val="000000"/>
                      <w:szCs w:val="22"/>
                    </w:rPr>
                  </w:r>
                </w:p>
              </w:tc>
            </w:tr>
          </w:tbl>
          <w:p>
            <w:pPr>
              <w:pStyle w:val="Normal"/>
              <w:pBdr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16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ascii="Times New Roman" w:hAnsi="Times New Roman" w:cs="Calibri"/>
                <w:color w:val="000000"/>
                <w:sz w:val="20"/>
                <w:szCs w:val="22"/>
              </w:rPr>
            </w:pPr>
            <w:r>
              <w:rPr>
                <w:rFonts w:cs="Calibri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3677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pBdr/>
              <w:snapToGrid w:val="false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3770"/>
      </w:tblGrid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pBdr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9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        </w:t>
      </w:r>
    </w:p>
    <w:sectPr>
      <w:type w:val="nextPage"/>
      <w:pgSz w:orient="landscape" w:w="15840" w:h="12240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Style14">
    <w:name w:val="Основной шрифт абзаца"/>
    <w:qFormat/>
    <w:rPr>
      <w:sz w:val="22"/>
    </w:rPr>
  </w:style>
  <w:style w:type="character" w:styleId="LineNumber">
    <w:name w:val="Line Number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18:00Z</dcterms:created>
  <dc:creator>GB-PS\GB</dc:creator>
  <dc:description/>
  <cp:keywords/>
  <dc:language>en-US</dc:language>
  <cp:lastModifiedBy>MISP</cp:lastModifiedBy>
  <dcterms:modified xsi:type="dcterms:W3CDTF">2023-06-06T06:10:00Z</dcterms:modified>
  <cp:revision>12</cp:revision>
  <dc:subject/>
  <dc:title>Утв</dc:title>
</cp:coreProperties>
</file>