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47"/>
        <w:gridCol w:w="1492"/>
        <w:gridCol w:w="1672"/>
      </w:tblGrid>
      <w:tr>
        <w:trPr>
          <w:trHeight w:val="270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2 г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Бутурлиновского городского поселения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20608101</w:t>
            </w:r>
          </w:p>
        </w:tc>
      </w:tr>
      <w:tr>
        <w:trPr>
          <w:trHeight w:val="315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Раздел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нализ показателей  финансовой  отчетности субъекта бюджет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чет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став раздела включается: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 xml:space="preserve">В состав раздела включается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b/>
          <w:color w:val="000000"/>
          <w:sz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Сведения о движении нефинансовых активов (ф.0503168)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 xml:space="preserve">Поступление основных средств в 2021 году составило </w:t>
      </w:r>
      <w:r>
        <w:rPr>
          <w:rFonts w:cs="Times New Roman" w:ascii="Times New Roman" w:hAnsi="Times New Roman"/>
          <w:b/>
          <w:color w:val="000000"/>
          <w:sz w:val="28"/>
        </w:rPr>
        <w:t>80 087 233,96</w:t>
      </w:r>
      <w:r>
        <w:rPr>
          <w:rFonts w:cs="Times New Roman" w:ascii="Times New Roman" w:hAnsi="Times New Roman"/>
          <w:color w:val="000000"/>
          <w:sz w:val="28"/>
        </w:rPr>
        <w:t xml:space="preserve"> руб.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     </w:t>
      </w:r>
      <w:r>
        <w:rPr>
          <w:rFonts w:cs="Times New Roman" w:ascii="Times New Roman" w:hAnsi="Times New Roman"/>
          <w:b/>
          <w:color w:val="000000"/>
          <w:sz w:val="28"/>
        </w:rPr>
        <w:t>- Нежилые помещения (здания и сооружения)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68 320 645,13</w:t>
      </w:r>
      <w:r>
        <w:rPr>
          <w:rFonts w:cs="Times New Roman" w:ascii="Times New Roman" w:hAnsi="Times New Roman"/>
          <w:color w:val="000000"/>
          <w:sz w:val="28"/>
        </w:rPr>
        <w:t xml:space="preserve"> руб., из них: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дминистрация Бутурлиновского городского поселения –0,00руб.: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 1 767 938,86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Арт-объект «Ладья Славянская» (Домик Лесника) – 79 155,23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диум сцены (Домик Лесника) – 486 482,18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цена (Домик Лесника) – 388 842,66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уалет (Домик Лесника)- 176 300,91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оружение «Солдатская землянка» (Домик Лесника) – 637 157,88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КУ «Бутурлиновский физкультурно-оздоровительный центр» -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6 552 706,27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Водопровод в парковой зоне Лес Победы (Графский) – 870 267,69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 Душевая кабина (4шт,) – 184 244,65 руб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 гараж Лес Победы – 1 071 822,45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анализация в парковой зоне Лес Победы (Графский) – 810 329,19 руб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блок-контейнер – 400 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лыжероллерная трасса «Лес Победы» - 61 455 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граждение лыжероллерной трассы – 1 761 042,29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Машины и оборудование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5 768 751,68</w:t>
      </w:r>
      <w:r>
        <w:rPr>
          <w:rFonts w:cs="Times New Roman" w:ascii="Times New Roman" w:hAnsi="Times New Roman"/>
          <w:color w:val="000000"/>
          <w:sz w:val="28"/>
        </w:rPr>
        <w:t xml:space="preserve"> руб. из них 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– 143 099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втомагнитола (2шт.) – 26 36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ккустическая система – 3 7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ринтер (2шт.) – 61 84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лит-система – 30 5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холодильник – 20 699,00 руб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 275 041,68  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роектор – 102 266,08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мобильный Premier Corvus (экран) – 89 185,6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набор токарных резцов по дереву </w:t>
      </w:r>
      <w:bookmarkStart w:id="0" w:name="_Hlk93924729"/>
      <w:r>
        <w:rPr>
          <w:rFonts w:cs="Times New Roman" w:ascii="Times New Roman" w:hAnsi="Times New Roman"/>
          <w:color w:val="000000"/>
          <w:sz w:val="28"/>
        </w:rPr>
        <w:t xml:space="preserve">(дом ремесел) </w:t>
      </w:r>
      <w:bookmarkEnd w:id="0"/>
      <w:r>
        <w:rPr>
          <w:rFonts w:cs="Times New Roman" w:ascii="Times New Roman" w:hAnsi="Times New Roman"/>
          <w:color w:val="000000"/>
          <w:sz w:val="28"/>
        </w:rPr>
        <w:t>– 7 4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атрон токарный 4х кулачковый (дом ремесел) – 10 35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ила цепная бензиновая (дом ремесел) – 14 99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танок лобзиковый (дом ремесел) – 12 35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танок токарный по дереву (дом ремесел) – 38 500,00 руб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5 330 246,00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ал карданный – 11 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омплект оборудования для системы искусственного снегообразования – 3 788 617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осилка роторная – 100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борудование щеточное – 65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твал гидроповоротный на Беларус-622 – 85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ечь «Армейская» (2шт.) – 42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истема видеонаблюдения в парк.зоне «Лес Победы» - 751 905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истема видеонаблюдения Лес Победы – 62 979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негоуборщик бензиновый – 69 5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телевизор (2шт) – 75 999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усилитель мощности ВЕКТОР – 78 356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фреза садовая – 168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электрический генератор – 31 89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Управление городского хозяйства» - 20 365,00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истемный блок – 20 365,00 руб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0" w:right="0" w:firstLine="420"/>
        <w:rPr/>
      </w:pPr>
      <w:r>
        <w:rPr>
          <w:rFonts w:cs="Times New Roman" w:ascii="Times New Roman" w:hAnsi="Times New Roman"/>
          <w:b/>
          <w:color w:val="000000"/>
          <w:sz w:val="28"/>
        </w:rPr>
        <w:t>- Инвентарь производственный и хозяйственный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1 822 052,15</w:t>
      </w:r>
      <w:r>
        <w:rPr>
          <w:rFonts w:cs="Times New Roman" w:ascii="Times New Roman" w:hAnsi="Times New Roman"/>
          <w:color w:val="000000"/>
          <w:sz w:val="28"/>
        </w:rPr>
        <w:t xml:space="preserve"> руб. из них:</w:t>
      </w:r>
    </w:p>
    <w:p>
      <w:pPr>
        <w:pStyle w:val="Normal"/>
        <w:ind w:left="3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– 32 760,00 руб.</w:t>
      </w:r>
    </w:p>
    <w:p>
      <w:pPr>
        <w:pStyle w:val="Normal"/>
        <w:ind w:left="3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мебель  –  32 760,00 руб.;</w:t>
      </w:r>
    </w:p>
    <w:p>
      <w:pPr>
        <w:pStyle w:val="Normal"/>
        <w:ind w:left="360" w:right="0" w:hanging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КУ«Бутурлиновский физкультурно-оздоровительный центр»- 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1 687 269,15 руб.: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ебель – 61 3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аннер – 116 298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лок-контейнер (2шт.) – 835 2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гриф олимпийский тяжелоатлетический – 34 0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иск технический (2шт.) – 16 0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иски тренировочные (10шт.) – 50 0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ронштейн для ТВ – 3 001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улер для воды (3 шт.) – 20 100,15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алатка каркасная – 232 0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мост тяжелоатлетический (6шт.) – 287 4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редство защиты втягивающего типа – 23 99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траховочная система Альфа (2шт) – 7 980,00 руб.</w:t>
      </w:r>
    </w:p>
    <w:p>
      <w:pPr>
        <w:pStyle w:val="Normal"/>
        <w:ind w:left="420" w:right="0" w:hanging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- 47 525,00 руб. :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негоуборщик бензиновый -  39 50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шкаф (Домик Лесника) – 8 025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bookmarkStart w:id="1" w:name="_Hlk94100325"/>
      <w:r>
        <w:rPr>
          <w:rFonts w:cs="Times New Roman" w:ascii="Times New Roman" w:hAnsi="Times New Roman"/>
          <w:color w:val="000000"/>
          <w:sz w:val="28"/>
        </w:rPr>
        <w:t>МКУ «Управление городского хозяйства»</w:t>
      </w:r>
      <w:bookmarkEnd w:id="1"/>
      <w:r>
        <w:rPr>
          <w:rFonts w:cs="Times New Roman" w:ascii="Times New Roman" w:hAnsi="Times New Roman"/>
          <w:color w:val="000000"/>
          <w:sz w:val="28"/>
        </w:rPr>
        <w:t xml:space="preserve"> - 54 498,00 руб.: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ебель – 28 350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испенсер со стаканодержателем – 16 298,00 руб.</w:t>
      </w:r>
    </w:p>
    <w:p>
      <w:pPr>
        <w:pStyle w:val="Normal"/>
        <w:ind w:left="4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теллаж – 9 850,00 руб.</w:t>
      </w:r>
    </w:p>
    <w:p>
      <w:pPr>
        <w:pStyle w:val="Normal"/>
        <w:ind w:left="420" w:right="0" w:hanging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420" w:right="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Транспортные средства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4 135 785,00</w:t>
      </w:r>
      <w:r>
        <w:rPr>
          <w:rFonts w:cs="Times New Roman" w:ascii="Times New Roman" w:hAnsi="Times New Roman"/>
          <w:color w:val="000000"/>
          <w:sz w:val="28"/>
        </w:rPr>
        <w:t xml:space="preserve"> руб.:</w:t>
      </w:r>
    </w:p>
    <w:p>
      <w:pPr>
        <w:pStyle w:val="Normal"/>
        <w:ind w:left="420" w:right="0" w:hanging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2 121 545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авто ВАЗ 21074 - 170 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 трактор Беларус-622 – 1 651 545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 карт класса «Национальный юниор» - 300 000,00 руб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</w:t>
      </w: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-1 414 600,00ру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авто KIA</w:t>
      </w: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portage – 785 6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авто Shevrolet Niva 2123600 – 629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МКУ «Управление городского хозяйства» - 401 760,00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 авто ВАЗ 2123 Шевроле Нива - 401 76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 197 880,00 руб. 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авто ВАЗ 21214 – 197 88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420" w:right="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Прочие основные средства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40 000,00</w:t>
      </w:r>
      <w:r>
        <w:rPr>
          <w:rFonts w:cs="Times New Roman" w:ascii="Times New Roman" w:hAnsi="Times New Roman"/>
          <w:color w:val="000000"/>
          <w:sz w:val="28"/>
        </w:rPr>
        <w:t xml:space="preserve">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40 000,00 руб – библиотечный фонд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</w:rPr>
        <w:t>   </w:t>
      </w:r>
      <w:r>
        <w:rPr>
          <w:rFonts w:cs="Times New Roman" w:ascii="Times New Roman" w:hAnsi="Times New Roman"/>
          <w:b/>
          <w:color w:val="000000"/>
          <w:sz w:val="28"/>
        </w:rPr>
        <w:t>Выбытие</w:t>
      </w:r>
      <w:r>
        <w:rPr>
          <w:rFonts w:cs="Times New Roman" w:ascii="Times New Roman" w:hAnsi="Times New Roman"/>
          <w:color w:val="000000"/>
          <w:sz w:val="28"/>
        </w:rPr>
        <w:t xml:space="preserve"> основных средств в 2021 году составило    </w:t>
      </w:r>
      <w:r>
        <w:rPr>
          <w:rFonts w:cs="Times New Roman" w:ascii="Times New Roman" w:hAnsi="Times New Roman"/>
          <w:b/>
          <w:color w:val="000000"/>
          <w:sz w:val="28"/>
        </w:rPr>
        <w:t>1 038 396,94</w:t>
      </w:r>
      <w:r>
        <w:rPr>
          <w:rFonts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но безвозмездно основных средств – 769 640,00 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ание основных средств пришедшие в негодность - 155 496,94 ру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Списание основных средств при вводе в эксплуатацию – 113 260,00 руб.</w:t>
      </w: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ашины и оборудование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</w:rPr>
        <w:t>13 900,00</w:t>
      </w:r>
      <w:r>
        <w:rPr>
          <w:rFonts w:cs="Times New Roman" w:ascii="Times New Roman" w:hAnsi="Times New Roman"/>
          <w:color w:val="000000"/>
          <w:sz w:val="28"/>
        </w:rPr>
        <w:t xml:space="preserve"> руб.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  </w:t>
      </w:r>
      <w:r>
        <w:rPr>
          <w:rFonts w:cs="Times New Roman" w:ascii="Times New Roman" w:hAnsi="Times New Roman"/>
          <w:color w:val="000000"/>
          <w:sz w:val="28"/>
        </w:rPr>
        <w:t xml:space="preserve">МКУ «Бутурлиновский культурный центр»: 13 900,00 руб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бензопилы , пришедшей в негодность– 5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котла электрического, пришедшего в негодность – 8 900,00 руб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Инвентарь производственный и хозяйственный – 254 856,94</w:t>
      </w:r>
      <w:r>
        <w:rPr>
          <w:rFonts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 141 596,94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инвентаря пришедшего в негодность – 141 596,94 руб. (батуты надувные, г/косилка бензиновая, машинка швейная, световой прибор, холодильник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70 65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инвентаря при вводе в эксплуатацию – 70 650,00 руб. (диски технические, тренировочные, табуреты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Управление городским хозяйством» - 9 850,0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инвентаря при воде в эксплуатацию – 9 850,00 руб. (стелаж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– 32 76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инвентаря при вводе в эксплуатацию – 32 760,00 руб. (стулья)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Транспортные средства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</w:rPr>
        <w:t>769 640,00</w:t>
      </w:r>
      <w:r>
        <w:rPr>
          <w:rFonts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-571 76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вто ВАЗ 21074 - 170 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вто ВАЗ 21214 – 401 760,00 руб.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Управление городским хозяйством» - 197 880,00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вто ВАЗ 21214 – 197 88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ия основных средств рассчитывается линейным способом ежемесяч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          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ложение в основные средства  - </w:t>
      </w:r>
      <w:r>
        <w:rPr>
          <w:rFonts w:cs="Times New Roman" w:ascii="Times New Roman" w:hAnsi="Times New Roman"/>
          <w:color w:val="000000"/>
          <w:sz w:val="28"/>
        </w:rPr>
        <w:t>остаток на 01.01.2022 года составил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22 783 664,44 </w:t>
      </w:r>
      <w:r>
        <w:rPr>
          <w:rFonts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счету 106.11- 45 090 847,56 руб.: реконструкция водопроводных сетей г.Бутурлиновка Воронежской области (II очередь)- 6 403 083,62руб.; реконструкция стадиона  по ул.Ленина ,35  г.Бутурлиновка Воронежской области- 38 687 763,94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- по счету 106.31 – 77 692 817,08 руб.:</w:t>
      </w:r>
      <w:r>
        <w:rPr>
          <w:rFonts w:eastAsia="Calibri" w:cs="Calibri"/>
          <w:color w:val="000000"/>
        </w:rPr>
        <w:t xml:space="preserve"> ф</w:t>
      </w:r>
      <w:r>
        <w:rPr>
          <w:rFonts w:cs="Times New Roman" w:ascii="Times New Roman" w:hAnsi="Times New Roman"/>
          <w:color w:val="000000"/>
          <w:sz w:val="28"/>
        </w:rPr>
        <w:t>утбольное поле- 20 297 984,70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спортивной инфраструктуры в парковой зоне "Лес Победы"- 57 394 832,38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          </w:t>
      </w:r>
      <w:r>
        <w:rPr>
          <w:rFonts w:cs="Times New Roman" w:ascii="Times New Roman" w:hAnsi="Times New Roman"/>
          <w:b/>
          <w:color w:val="000000"/>
          <w:sz w:val="28"/>
        </w:rPr>
        <w:t xml:space="preserve">Движение непроизведенных активов - </w:t>
      </w:r>
      <w:r>
        <w:rPr>
          <w:rFonts w:cs="Times New Roman" w:ascii="Times New Roman" w:hAnsi="Times New Roman"/>
          <w:color w:val="000000"/>
          <w:sz w:val="28"/>
        </w:rPr>
        <w:t>остаток на 01.01.2022 года составил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 022 760 112,87 </w:t>
      </w:r>
      <w:r>
        <w:rPr>
          <w:rFonts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емля -625 646 833,89 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чие непроизведенные активы- 397 113 278,98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b/>
          <w:color w:val="000000"/>
          <w:sz w:val="28"/>
        </w:rPr>
        <w:t>Остаток материальных запасов на конец отчетного периода</w:t>
      </w:r>
      <w:r>
        <w:rPr>
          <w:rFonts w:cs="Times New Roman" w:ascii="Times New Roman" w:hAnsi="Times New Roman"/>
          <w:color w:val="000000"/>
          <w:sz w:val="28"/>
        </w:rPr>
        <w:t xml:space="preserve"> составил </w:t>
      </w:r>
      <w:r>
        <w:rPr>
          <w:rFonts w:cs="Times New Roman" w:ascii="Times New Roman" w:hAnsi="Times New Roman"/>
          <w:b/>
          <w:color w:val="000000"/>
          <w:sz w:val="28"/>
        </w:rPr>
        <w:t>16 933 451,55</w:t>
      </w:r>
      <w:r>
        <w:rPr>
          <w:rFonts w:cs="Times New Roman" w:ascii="Times New Roman" w:hAnsi="Times New Roman"/>
          <w:color w:val="000000"/>
          <w:sz w:val="28"/>
        </w:rPr>
        <w:t xml:space="preserve"> руб.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ГСМ – 41 986,44 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стройматериалы – 3 535 827,70 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мягкий инвентарь - 1 849 990,22 руб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производственный и хоз.инвентарь – 11 503 547,19 руб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медикаменты - 2 1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ава пользования нефинансовыми активам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остаток на 01.01.2022 года по счету 111.49 составил 97,18</w:t>
      </w:r>
      <w:r>
        <w:rPr>
          <w:rFonts w:cs="Times New Roman" w:ascii="Times New Roman" w:hAnsi="Times New Roman"/>
          <w:b/>
          <w:color w:val="000000"/>
          <w:sz w:val="28"/>
        </w:rPr>
        <w:t xml:space="preserve">  </w:t>
      </w:r>
      <w:r>
        <w:rPr>
          <w:rFonts w:cs="Times New Roman" w:ascii="Times New Roman" w:hAnsi="Times New Roman"/>
          <w:color w:val="000000"/>
          <w:sz w:val="28"/>
        </w:rPr>
        <w:t>в том числе: субаренда части земельного участка полосы отвода железной дороги согласно договора №ЦРИ/04/СА/5271/000823 между ОАО "Российские железные дороги" администрацией Бутурлиновского городского поселения для перехода водовода через железную дорогу и дальнейшей его эксплуат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b/>
          <w:color w:val="000000"/>
          <w:sz w:val="28"/>
        </w:rPr>
        <w:t>Права пользования нематериальными активам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 xml:space="preserve">остаток на 01.01.2022 года по счету 111.6I (права пользования программным обеспечением и базами данных) составил 102 479,42 руб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b/>
          <w:color w:val="000000"/>
          <w:sz w:val="28"/>
        </w:rPr>
        <w:t>Поступление основных средств в муниципальную казну</w:t>
      </w:r>
      <w:r>
        <w:rPr>
          <w:rFonts w:cs="Times New Roman" w:ascii="Times New Roman" w:hAnsi="Times New Roman"/>
          <w:color w:val="000000"/>
          <w:sz w:val="28"/>
        </w:rPr>
        <w:t xml:space="preserve"> Бутурлиновского городского поселения, на основании распоряжений администрации Бутурлиновского городского поселения, в 2021 году составил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116 460 456,66</w:t>
      </w:r>
      <w:r>
        <w:rPr>
          <w:rFonts w:cs="Times New Roman" w:ascii="Times New Roman" w:hAnsi="Times New Roman"/>
          <w:color w:val="000000"/>
          <w:sz w:val="28"/>
        </w:rPr>
        <w:t xml:space="preserve"> руб., в том числе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8"/>
        </w:rPr>
        <w:t>Не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9 638 539,75</w:t>
      </w:r>
      <w:r>
        <w:rPr>
          <w:rFonts w:cs="Times New Roman" w:ascii="Times New Roman" w:hAnsi="Times New Roman"/>
          <w:color w:val="000000"/>
          <w:sz w:val="28"/>
        </w:rPr>
        <w:t xml:space="preserve"> руб., из них: </w:t>
      </w:r>
    </w:p>
    <w:p>
      <w:pPr>
        <w:pStyle w:val="Normal"/>
        <w:numPr>
          <w:ilvl w:val="1"/>
          <w:numId w:val="7"/>
        </w:numPr>
        <w:ind w:left="11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вод здания по адресу ул. Октябрьская д.24 пом.2 из жилого в нежилое – 224 537,00 руб.</w:t>
      </w:r>
    </w:p>
    <w:p>
      <w:pPr>
        <w:pStyle w:val="Normal"/>
        <w:numPr>
          <w:ilvl w:val="1"/>
          <w:numId w:val="7"/>
        </w:numPr>
        <w:ind w:left="11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нение стоимости «Лыжероллерная трасса» Лес Победы – 9 414 002,75 руб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8"/>
        </w:rPr>
        <w:t>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66 399 164,01</w:t>
      </w:r>
      <w:r>
        <w:rPr>
          <w:rFonts w:cs="Times New Roman" w:ascii="Times New Roman" w:hAnsi="Times New Roman"/>
          <w:color w:val="000000"/>
          <w:sz w:val="28"/>
        </w:rPr>
        <w:t xml:space="preserve"> руб. руб., из них:</w:t>
      </w:r>
    </w:p>
    <w:p>
      <w:pPr>
        <w:pStyle w:val="Normal"/>
        <w:numPr>
          <w:ilvl w:val="1"/>
          <w:numId w:val="7"/>
        </w:numPr>
        <w:ind w:left="11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 администрации Бутурлиновского муниципального района – 12 431 756,73 руб. из них: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блочная котельная и сети теплоснабжения для МКОУ Пузевская СОШ – 8 581 706,34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газопровод среднего давления с.Пузево – 472 127,39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авто JEEP GRAND CHEROKEE – 2 220 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автобусы ГАЗ и ПАЗ – 1 157 923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1"/>
          <w:numId w:val="8"/>
        </w:numPr>
        <w:ind w:left="11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от администрации Бутурлиновского городского поселения –42 043 271,28 руб. из них: 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ечи «Армейские» - 42 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алатка каркасная – 232 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ытовая техника и мебель – 379 790,9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осилки роторные – 528 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етское игровое оборудование – 233 439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омплект оборудования для системы искусственного  снегообразования – 3 788 617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рактор Беларус – 1 651 545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твал гидро-поворотный на Беларус, оборудование щеточное, вал карданный – 161 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фреза садовая – 168 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теллы – 962 538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ульвар ул.Дорожная – 21 023 198,6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истема видеонаблюдения – 1 451 79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оружение «Солдатская землянка» - 637 157,88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граждение лыжероллерной трассы «Лес Победы» - 1 761 042,29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лок-контейнеры – 835 2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еплообменники – 550 765,94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сосы – 335 186,67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естационарный торговый объект со специализацией «Печать» - 1 936 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онтейнеры ТКО – 5 000 000,00 руб.</w:t>
      </w:r>
    </w:p>
    <w:p>
      <w:pPr>
        <w:pStyle w:val="Normal"/>
        <w:ind w:left="11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граждение контейнерных площадок – 366 000,0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3. От ОА «БЭСК» - 5 213 614,00 руб. (линия наружного электроосвещения от ул.Попкова до ул.Ленин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>4. От МУП «Водоканал» - 4 800 000,00 руб. (система водоотведения по ул. Ленина, ул.Красная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>5. От ТОС -1 910 522,00 руб (детское игровое оборудование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color w:val="000000"/>
          <w:sz w:val="28"/>
        </w:rPr>
        <w:t>Земельные участки</w:t>
      </w:r>
      <w:r>
        <w:rPr>
          <w:rFonts w:cs="Times New Roman" w:ascii="Times New Roman" w:hAnsi="Times New Roman"/>
          <w:color w:val="000000"/>
          <w:sz w:val="28"/>
        </w:rPr>
        <w:t xml:space="preserve"> –  </w:t>
      </w:r>
      <w:r>
        <w:rPr>
          <w:rFonts w:cs="Times New Roman" w:ascii="Times New Roman" w:hAnsi="Times New Roman"/>
          <w:b/>
          <w:color w:val="000000"/>
          <w:sz w:val="28"/>
        </w:rPr>
        <w:t>40 265 374,60</w:t>
      </w:r>
      <w:r>
        <w:rPr>
          <w:rFonts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ind w:left="0" w:right="0" w:firstLine="360"/>
        <w:rPr/>
      </w:pPr>
      <w:r>
        <w:rPr>
          <w:rFonts w:cs="Times New Roman" w:ascii="Times New Roman" w:hAnsi="Times New Roman"/>
          <w:color w:val="000000"/>
          <w:sz w:val="28"/>
        </w:rPr>
        <w:t>Поступило безвозмездно</w:t>
      </w: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т администрации Бутурлиновского городского поселения по постановлениям– 40 265 374,60 руб.</w:t>
      </w:r>
    </w:p>
    <w:p>
      <w:pPr>
        <w:pStyle w:val="Normal"/>
        <w:ind w:left="0" w:right="0"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Материальные запасы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157 378,30</w:t>
      </w:r>
      <w:r>
        <w:rPr>
          <w:rFonts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упило безвозмездно от администрации Бутурлиновского муниципального района – 157 378,30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00"/>
        <w:rPr/>
      </w:pPr>
      <w:r>
        <w:rPr>
          <w:rFonts w:cs="Times New Roman" w:ascii="Times New Roman" w:hAnsi="Times New Roman"/>
          <w:b/>
          <w:color w:val="000000"/>
          <w:sz w:val="28"/>
        </w:rPr>
        <w:t>Выбытие основных средств из муниципальной казны</w:t>
      </w:r>
      <w:r>
        <w:rPr>
          <w:rFonts w:cs="Times New Roman" w:ascii="Times New Roman" w:hAnsi="Times New Roman"/>
          <w:color w:val="000000"/>
          <w:sz w:val="28"/>
        </w:rPr>
        <w:t xml:space="preserve"> Бутурлиновского городского поселения, на основании распоряжений администрации Бутурлиновского городского поселения, в 2021 году составило </w:t>
      </w:r>
      <w:r>
        <w:rPr>
          <w:rFonts w:cs="Times New Roman" w:ascii="Times New Roman" w:hAnsi="Times New Roman"/>
          <w:b/>
          <w:color w:val="000000"/>
          <w:sz w:val="28"/>
        </w:rPr>
        <w:t>156 721 894,26</w:t>
      </w:r>
      <w:r>
        <w:rPr>
          <w:rFonts w:cs="Times New Roman" w:ascii="Times New Roman" w:hAnsi="Times New Roman"/>
          <w:color w:val="000000"/>
          <w:sz w:val="28"/>
        </w:rPr>
        <w:t xml:space="preserve"> руб., в том числе:</w:t>
      </w:r>
    </w:p>
    <w:p>
      <w:pPr>
        <w:pStyle w:val="Normal"/>
        <w:ind w:left="720" w:right="0" w:hanging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numPr>
          <w:ilvl w:val="0"/>
          <w:numId w:val="11"/>
        </w:numPr>
        <w:ind w:left="360" w:right="0" w:hanging="360"/>
        <w:rPr/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Не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74 094 177,60 руб., из них:</w:t>
      </w:r>
    </w:p>
    <w:p>
      <w:pPr>
        <w:pStyle w:val="Normal"/>
        <w:numPr>
          <w:ilvl w:val="1"/>
          <w:numId w:val="11"/>
        </w:numPr>
        <w:ind w:left="8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возмездно переданное – 65 987 000,00 руб.:</w:t>
      </w:r>
    </w:p>
    <w:p>
      <w:pPr>
        <w:pStyle w:val="Normal"/>
        <w:ind w:left="8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 гос. собственность в ДИЗО – 4 532 000,00 руб. (асфальтная дорога пер. Зеленый, ул.1 Мая);</w:t>
      </w:r>
    </w:p>
    <w:p>
      <w:pPr>
        <w:pStyle w:val="Normal"/>
        <w:ind w:left="8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договорам в оперативное управление МКУ «БФОЦ» - 61 455 000,00 руб (лыжероллерная трасса «Лес Победы»).</w:t>
      </w:r>
    </w:p>
    <w:p>
      <w:pPr>
        <w:pStyle w:val="Normal"/>
        <w:numPr>
          <w:ilvl w:val="1"/>
          <w:numId w:val="13"/>
        </w:numPr>
        <w:ind w:left="8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О «Бутурлиновская теплосеть» - 224 537,00 руб. (помещение ул.Октябрьская, 24/2);</w:t>
      </w:r>
    </w:p>
    <w:p>
      <w:pPr>
        <w:pStyle w:val="Normal"/>
        <w:numPr>
          <w:ilvl w:val="1"/>
          <w:numId w:val="13"/>
        </w:numPr>
        <w:ind w:left="8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ание здания в связи с реализацией ул. Чехова, 16 –  </w:t>
      </w:r>
    </w:p>
    <w:p>
      <w:pPr>
        <w:pStyle w:val="Normal"/>
        <w:ind w:left="86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 630 204,80 руб. и здания ул. Ленина, 153 – 2 211 983,76 руб.</w:t>
      </w:r>
    </w:p>
    <w:p>
      <w:pPr>
        <w:pStyle w:val="Normal"/>
        <w:numPr>
          <w:ilvl w:val="1"/>
          <w:numId w:val="5"/>
        </w:numPr>
        <w:ind w:left="8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Списание остаточной стоимости здания котельной № 10 ул. Ленина -296 079,80 руб. </w:t>
      </w:r>
    </w:p>
    <w:p>
      <w:pPr>
        <w:pStyle w:val="Normal"/>
        <w:numPr>
          <w:ilvl w:val="1"/>
          <w:numId w:val="5"/>
        </w:numPr>
        <w:ind w:left="860" w:right="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ание здания в связи с приватизацией ул. Дорожная, 15 – 3 744 372,24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2. 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32 054 074,45</w:t>
      </w:r>
      <w:r>
        <w:rPr>
          <w:rFonts w:cs="Times New Roman" w:ascii="Times New Roman" w:hAnsi="Times New Roman"/>
          <w:color w:val="000000"/>
          <w:sz w:val="28"/>
        </w:rPr>
        <w:t xml:space="preserve"> руб., из них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>1. Безвозмездно передано – 31 671 704,98 руб.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договорам в оперативное управление МКУ «БФОЦ»: 274 000,00 руб. – печи «Армейские», каркасная палатка; 1 651 545,00 руб. – трактор Беларус; 429 000,00 руб. – отвал гидро-поворотный, оборудование щеточное, фреза садовая, косилка роторная); 835 200,00 руб. – блок-контейнеры; 1 761 042,29 руб. – ограждение лыжероллерной трассы; 751 905,00 руб. (система видеонаблюдения в парковой зоне «Лес Победы»); 3 788 617,00 руб. (комплект оборудования для системы искусственного снегообразования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 «Бутурлиновскую теплосеть» - 8 581 706,34 (котельная); 472 127,39 руб. (газопровод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 ДИЗО – 7 275 790,11 руб. (уличное освещение); 5 213 614,00 руб. (линия наружного электроосвещения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МКУ «БКЦ» - 637 157,88 руб. (сооружение «Солдатская землянка»)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писание имущества казны – 211 180,00 руб. (мебель ул. Октябрьская 24/2); 119 726,88 руб. (колодец, ограждение, уборная ул. Чехова, 16); 51 562,56 (ограждение ул. Ленина 153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Земельные участки – 50 498 524,61</w:t>
      </w:r>
      <w:r>
        <w:rPr>
          <w:rFonts w:cs="Times New Roman" w:ascii="Times New Roman" w:hAnsi="Times New Roman"/>
          <w:color w:val="000000"/>
          <w:sz w:val="28"/>
        </w:rPr>
        <w:t xml:space="preserve"> руб. из них: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остаточной стоимости 9 848 772,64 руб. (ул. Чехова 16)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безвозмездно передано в ДИЗО – 10 669 002,20 (зем участок № 36)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земельного участка в связи с реализацией – 29 980 749,77 (ул. Чехова 16, ул. Ленина, 153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атериальные запасы в составе имущества казны </w:t>
      </w: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</w:rPr>
        <w:t>75 017,60</w:t>
      </w:r>
      <w:r>
        <w:rPr>
          <w:rFonts w:cs="Times New Roman" w:ascii="Times New Roman" w:hAnsi="Times New Roman"/>
          <w:color w:val="000000"/>
          <w:sz w:val="28"/>
        </w:rPr>
        <w:t xml:space="preserve"> руб. переданы по договорам в оперативное управление в МКУ «БФОЦ» (ракетки, воланы для бадминтона, мячи, свисток, клей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Остаток основных средств в муниципальной казне</w:t>
      </w:r>
      <w:r>
        <w:rPr>
          <w:rFonts w:cs="Times New Roman" w:ascii="Times New Roman" w:hAnsi="Times New Roman"/>
          <w:color w:val="000000"/>
          <w:sz w:val="28"/>
        </w:rPr>
        <w:t xml:space="preserve"> Бутурлиновского городского поселения состоит в сумме </w:t>
      </w:r>
      <w:r>
        <w:rPr>
          <w:rFonts w:cs="Times New Roman" w:ascii="Times New Roman" w:hAnsi="Times New Roman"/>
          <w:b/>
          <w:color w:val="000000"/>
          <w:sz w:val="28"/>
        </w:rPr>
        <w:t>1 897 245 696,11</w:t>
      </w:r>
      <w:r>
        <w:rPr>
          <w:rFonts w:cs="Times New Roman" w:ascii="Times New Roman" w:hAnsi="Times New Roman"/>
          <w:color w:val="000000"/>
          <w:sz w:val="28"/>
        </w:rPr>
        <w:t xml:space="preserve"> руб.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едвижимое имущество (108.51) – 653 187 890,28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вижимое имущество (108.52) - 325 964 066,82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емельные участки (108.55) - 917 840 940,71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атериальные запасы (108.56) – 252 798,30 руб.</w:t>
      </w:r>
    </w:p>
    <w:p>
      <w:pPr>
        <w:pStyle w:val="Normal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Сведения по дебиторской и кредиторской задолженности (ф.0503169) :</w:t>
      </w:r>
    </w:p>
    <w:p>
      <w:pPr>
        <w:pStyle w:val="Normal"/>
        <w:ind w:left="42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на 01.01.2022г. составила в сумме 503 996 053,63 руб:</w:t>
      </w:r>
    </w:p>
    <w:p>
      <w:pPr>
        <w:pStyle w:val="Normal"/>
        <w:numPr>
          <w:ilvl w:val="0"/>
          <w:numId w:val="3"/>
        </w:numPr>
        <w:ind w:left="920" w:right="0" w:hanging="360"/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205.21 - расчеты по доходам от операционной аренды  296 746 305,38 руб ( в том числе долгосрочная 288 591 794,46руб);</w:t>
      </w:r>
    </w:p>
    <w:p>
      <w:pPr>
        <w:pStyle w:val="Normal"/>
        <w:numPr>
          <w:ilvl w:val="0"/>
          <w:numId w:val="3"/>
        </w:numPr>
        <w:ind w:left="920" w:right="0" w:hanging="360"/>
        <w:jc w:val="both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чет 205.51 - расчеты по безвозмездным поступлениям текущего характера от других бюджетов бюджетной системы Российской Федерации – 125 602 600,00 руб. в т.ч. субсидии на реализацию проектов по поддержке местных инициатив на территории муниципальных образований Воронежской области (Департамент по развитию муниципальных образований Воронежской области) – 2 817 000,00 руб. и субсидии бюджетам муниципальных образований на капитальный ремонт и ремонт автомобильных дорог общего пользования местного значения (Департамент дорожной деятельности Воронежской области) – 122 785 6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   счет 205.61 – 81 600 100,00 руб.- расчеты по поступлениям капитального характера от других бюджетов бюджетной системы Российской Федерации в том числе Департамент по развитию муниципальных образований Воронежской области- субсидии бюджетам муниципальных образований на софинансирование расходов муниципальных образований на обустройство территорий муниципальных образований на софинансирование расходов муниципальных образований обустройство сквер ул.Заводская– 6 000 000,00 руб., Департамент жилищно-коммунального хозяйства и энергетики Воронежской области – субсидии бюджетам муниципальных образований Воронежской области на поддержку муниципальных программ в рамках регионального проекта «Формирование комфортной городской среды» - Лес Победы – 63 800 000 руб. на 2022-2024г.г. и Департамент жилищно-коммунального хозяйства и энергетики Воронежской области – субсидии бюджетам муниципальных образований Воронежской области на обеспечение мероприятий по переселению граждан из аварийного жилищного фонда – 11 800 1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   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206.21 – расчеты по авансам по услугам связи– 274,70 руб. (услуги связи Ростелеком -90,00руб., МТС- 184,70 руб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206.23 – расчеты по авансам за коммунальные услуги –2 457,07 руб. (эл. энергия ПАО ТНС энерго Воронеж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чет 206.26 – расчеты по авансам по прочим работам, услугам – </w:t>
      </w:r>
    </w:p>
    <w:p>
      <w:pPr>
        <w:pStyle w:val="Normal"/>
        <w:ind w:left="360" w:right="0" w:firstLine="3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6 290 руб.  (газ - Газпром газораспределение Воронеж- 4057,78, аванс за проезд по платной дороге Автодор – 3 355,00руб., за подписку    изданий на 1-полугодие 2022 года Почта России – 16 845,12руб и АУ ВО "РИА" Воронеж"- 621,00 руб., ПАО "МРСК Центра" за пользование воздушной линией – 1 411,10руб. 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206.34 – расчеты по авансам по приобретению материальных запасов– 18 026,48 руб.  (дизтопливо РН-карт Воронеж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редиторская задолженность на 01.01.2022г</w:t>
      </w:r>
      <w:r>
        <w:rPr>
          <w:rFonts w:cs="Times New Roman" w:ascii="Times New Roman" w:hAnsi="Times New Roman"/>
          <w:color w:val="000000"/>
          <w:sz w:val="28"/>
        </w:rPr>
        <w:t>. по расчетам с организациями  за товары и услуги составила в сумме 5 528 503,54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 счет 302.21 - расчеты по услугам связи – 28 620,10 руб. (декабрь 2021г. услуги связи ПАО Ростелеком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302.23 – расчеты по коммунальным услугам – 484 555,44 руб. (оплата отопления МУП Бутурлиновская теплосеть декабрь 2021г - 48 624,18 руб, свет ПАО ТНС энерго Воронеж декабрь 2021г.- 376 170,41 и газоснабжение ООО Газпром межрегионгаз Воронеж декабрь 2021г.- 59 760,85 руб.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чет 302.31 – расчеты по приобретению основных средств– 5 000 000,00 руб (приобретение контейнеров ТКО ООО КВАРТАЛ МК 0131300022121000040 декабрь 2021г. 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 302.34 - расчеты по приобретению материальных запасов – 15 328,00 руб. (декабрь 2021г. ИП Ляхненко А.М. приобретение ГСМ)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расчетам по операционной аренде составила в сумме –   296 746 305,38 руб (счет.401.40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доходам будущих периодов – 207 202 700,00 руб. ( счет 41.49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начисленному резерву предстоящих отпусков –676 382,35 руб (счет 401.60)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1.2022 года просроченная дебиторская и кредиторская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задолженность отсутствует</w:t>
      </w:r>
      <w:r>
        <w:rPr>
          <w:rFonts w:eastAsia="Microsoft Sans Serif" w:cs="Microsoft Sans Serif" w:ascii="Microsoft Sans Serif" w:hAnsi="Microsoft Sans Serif"/>
          <w:color w:val="000000"/>
          <w:sz w:val="18"/>
        </w:rPr>
        <w:t>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 (ф.050317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Финансовые вложения составили 12 950 000,00 руб в т.ч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Финансовые вложения в уставные фонды государственных (муниципальных предприятий ) составили  200 000,00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МУП «Бутурлиновская теплосеть»- 100 0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МУП «Водоканал» - 100 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нансовые вложения в акции  составили  12 750 000,00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АО «Бутурлиновская электросетевая компания»- 12 750 0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Сведения о государственном (муниципальном) долге, предоставленных бюджетных кредитах (ф.0503172) 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балансовом счете бюджетного учета 301 «Расчеты с кредиторами по долговым обязательствам» на 01.01.2022 г. по кредиту значится сумма       31 123 457,19 руб., в том числ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01.11 – расчеты с бюджетами по привлеченным кредитам –          31 123 457,19 руб. в том числе сумма основного долга- 31 123 457,19 руб., сумма по начисленным процентам- 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Сведения об изменении остатков валюты баланса (ф.0503173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0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96"/>
        <w:gridCol w:w="1149"/>
        <w:gridCol w:w="1296"/>
        <w:gridCol w:w="1022"/>
        <w:gridCol w:w="1022"/>
        <w:gridCol w:w="1022"/>
        <w:gridCol w:w="1022"/>
        <w:gridCol w:w="1022"/>
      </w:tblGrid>
      <w:tr>
        <w:trPr/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чет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 изменений, </w:t>
              <w:br/>
              <w:t> всего (руб</w:t>
            </w:r>
          </w:p>
        </w:tc>
        <w:tc>
          <w:tcPr>
            <w:tcW w:w="7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 по коду причины (руб)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7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пользования активами (111.6I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 479,4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 479,4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 479,4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 479,4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Сведения о доходах бюджета от перечисления части прибыли (дивидендов)  государственных (муниципальных) унитарных предприятий, иных организаций с государственным участием в капитале (ф.0503174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данной форме отражена сумма 5 000 000,00 руб состоящая из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  <w:r>
        <w:rPr>
          <w:rFonts w:cs="Times New Roman" w:ascii="Times New Roman" w:hAnsi="Times New Roman"/>
          <w:color w:val="000000"/>
          <w:sz w:val="28"/>
        </w:rPr>
        <w:t>- дивиденды полученные от АО «Бутурлиновская электросетевая компания» в сумме 5 000 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.Сведения об остатках денежных средств на счетах получателя бюджетных средств (ф.050317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Остаток денежных средств на счетах в кредитных организациях и в финансовом органе отсутствую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.Сведения в вложениях в объекты недвижимого имущества, объектах незавершенного строительства (ф.050319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Остаток вложений в основные средства ( в части объектов, строительство которых началось до 2021г.) - недвижимое имущество на конец 2021 года составил 6 403 083,62 рублей в том числе:</w:t>
      </w:r>
    </w:p>
    <w:p>
      <w:pPr>
        <w:pStyle w:val="Normal"/>
        <w:ind w:left="50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 реконструкция водопроводных сетей г.Бутурлиновка Воронежской области (II очередь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Остаток вложений в основные средства ( в части объектов, строительство которых началось в 2021г.) - недвижимое имущество на конец 2021 года составил 38 687 763,94 рублей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  реконструкция стадиона  по ул.Ленина ,35  г.Бутурлиновка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50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. Иная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  </w:t>
      </w:r>
    </w:p>
    <w:p>
      <w:pPr>
        <w:pStyle w:val="Normal"/>
        <w:ind w:left="0" w:right="0" w:firstLine="7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ф.0503110 по коду 11406013130000430 по  коду КОСГУ 172 отражена  сумма – 850 861,91 – 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ф. 0503110 по коду 11705050130000180 по КОСГУ 172 отражена сумма – 12 625 871,52 в том числе: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2"/>
        <w:gridCol w:w="3193"/>
      </w:tblGrid>
      <w:tr>
        <w:trPr/>
        <w:tc>
          <w:tcPr>
            <w:tcW w:w="3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 1401 10 17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108 51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 777 098,88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остаточной стоимости здания котельной ул.Ленина,153- 98 716,5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остаточной стоимости жилого здания ул.Дорожная,15- 2 678 382,36</w:t>
            </w:r>
          </w:p>
        </w:tc>
      </w:tr>
      <w:tr>
        <w:trPr/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5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 848 772,64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остаточной стоимсоти земельного участка ул.Чехова,16</w:t>
            </w:r>
          </w:p>
        </w:tc>
      </w:tr>
      <w:tr>
        <w:trPr/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 625 871,5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0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 0503110 по коду 11705050130000180 по КОСГУ 173 отражена сумма-21 283 995,09 - это сумма списания основного долга по кредиту согласно согла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11705050130000180 по  коду КОСГУ 189 отражена  сумма – 636 363,22 – прочие неналоговые доходы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01 10 18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209 89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36 363,2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неналоговые доходы в том.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латежи за право на заключение договоров на размещение нестационарных торговых объектов –  636 363,22 руб. ;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36 363,2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    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11705050130000180 по  коду КОСГУ 199 и в ф.0503121 по коду КОСГУ 199 отражена  сумма 357 096 483,10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1"/>
        <w:gridCol w:w="3171"/>
      </w:tblGrid>
      <w:tr>
        <w:trPr>
          <w:trHeight w:val="343" w:hRule="atLeast"/>
        </w:trPr>
        <w:tc>
          <w:tcPr>
            <w:tcW w:w="3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>
          <w:trHeight w:val="343" w:hRule="atLeast"/>
        </w:trPr>
        <w:tc>
          <w:tcPr>
            <w:tcW w:w="3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 1401 10 199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>
          <w:trHeight w:val="240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 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25"/>
        <w:gridCol w:w="4012"/>
      </w:tblGrid>
      <w:tr>
        <w:trPr/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9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3 1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6 831 108,50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основных средств   (земельный участок ул.Промышленная,1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40 265 374,60 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НПА в муниципальную казну Бутурлиновского городского поселения (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земельный участок, пер.Зеленый,1Мая №36:05:0000000:1775) – 7 988 585,35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НПА в муниципальную казну Бутурлиновского городского поселения (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земельный участок ул.Чехова,16)- 29 596 372,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зменение стоимости земельного участка с-но выписки ЕГРН к.д.№36:05:00000001775- 2 680 416,85</w:t>
            </w:r>
          </w:p>
        </w:tc>
      </w:tr>
      <w:tr>
        <w:trPr/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7 096 483,10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20710050130000180 по  коду КОСГУ 191 отражена сумма –464 461,27 - в том числе:</w:t>
      </w:r>
    </w:p>
    <w:p>
      <w:pPr>
        <w:pStyle w:val="Normal"/>
        <w:ind w:left="-180" w:right="0" w:firstLine="90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5"/>
        <w:gridCol w:w="3171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 1401 10 191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1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5 3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 412,49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 получен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от Бутурлиновского мун.р-на – бензин АИ-92- 2 634,5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УГХ от АБГП бензин АИ-92- 142,9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МКУ БФОЦ от АБГП бензин АИ-92- 539,2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БКЦ от МКУ УГХ бензин АИ-92-95,79;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5 3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 405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 получен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УГХ от АБГП- чехлы для автом.Нива 2123 – 2 405,00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5 3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1 265,48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 получен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БФОЦ от АГ ТМЦ -107 771,8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от Бутурлиновского мун.р-на ТМЦ -131 766,2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УГХ от АБГП ТМЦ -43 906,8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БКЦ от МКУ УГХ ТМЦ- 17 820,56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,5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7 378,3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 получено в казну АБГП от Бутурлиновского мун.р-на – 157 378,30 (а/шины, автодиски, аварийный знак и пр.)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64 461,27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20710050130000180 по  коду КОСГУ 195 отражена сумма –35 637 146,68 - в том числе: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 1401 10 19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 06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ступивших основных средств (автомагнитола DVD/MP3-18 060,00; магнитола SONI -  8 300.00; акустическая система Infinity-3 700,00)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414 60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ступивших основных средств (автомобиль KIA SPORTAGE-785 600,00; автомобиль CHEVROLET NIVA-212360 – 629 000.00)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 242 208,7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ступивших основных средств в казну Бутурлиновского городского поселения ( автомобиль JEEP GRAND CHEROKEE -  2 220 000,00; автобус ПАЗ-32053-70 – 812 000,00; автобус ГАЗ 322121 – 345 923,00; нестационарный торговый объект со специализацией «Печать» 2 шт. - 864 285,75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 686 868,7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26"/>
        <w:gridCol w:w="4885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5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 060,00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состав основных средств (автомагнитола DVD/MP3-18 060,00; магнитола SONI -  8 300.00; акустическая система Infinity-3 700,00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5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414 600,00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состав основных средств (автомобиль KIA SPORTAGE-785 600,00; автомобиль CHEVROLET NIVA-212360 – 629 000.00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6 3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 297 984,70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КУ «БФОЦ» футбольное  поле на сумму 20 297 984,7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 581 370,73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утурлиновского городского поселения от Бутурлиновского муниципального р-на:   автомобиль JEEP GRAND CHEROKEE -  2 220 000,00; автобус ПАЗ-32053-70 – 812 000,00; автобус ГАЗ 322121 – 345 923,00; блочная котельная и сети теплоснабжения для МКОУ Пузевская СОШ -8 581 706,34; газопровод среднего давления с.Пузево -472 127,3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Департамента городского имущества г.Москвы:нестационарный торговый объект со специализацией «Печать» 2 шт. – 1 936 000,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АО БЭСК: линия наружного электроосвещения от ул.Попкова г.Бутурлиновка до ул.Ленина с.Козловка -5 213 614,00;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1 324 015,43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20710050130000180 по  коду КОСГУ 197 отражена сумма –1 910 522,00 - в том числе: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5"/>
        <w:gridCol w:w="3312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7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910 522,00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ражено безвозмездное получение имущества в казну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 ТОС Победа (ограждение кладбища) – 750 140,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 ТОС ПОЗИТИВ ( качели, скамейки и пр.дет.игровое оборудование)- 542 273,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 ТОС Ромашка (лавочки, урны и пр.дет.игровое оборудование)-94 280,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 ТОС Росток ( беседка и дет.игровое оборудование)-215 466,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 ТОС Первомайский (дет.игровое оборудование)- 186 849,7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 ТОС Возрождение(дет.игровое оборудование)- 121 513,30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910 522,00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20710050130000180 по  коду КОСГУ 199 отражена сумма – 81 180 006,92 - в том числе:</w:t>
      </w:r>
    </w:p>
    <w:p>
      <w:pPr>
        <w:pStyle w:val="Normal"/>
        <w:ind w:left="-180" w:right="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72"/>
        <w:gridCol w:w="5340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 1401 10 199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4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 000,00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несена амортизация от безвозмездно поступивших основ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печь армейская 2шт.-42 000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69 640,00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несена амортизация от безвозмездно поступивших основных средст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автомобиль ВАЗ 2123 Шевроле Нива-401 760,00;автомобиль ВАЗ 21074- 170 000,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втомобиль ВАЗ-21214 – 197 880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11 640,00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45"/>
        <w:gridCol w:w="4766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9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101 32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3 853 200,17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БФОЦ: лыжероллерная трасса Лес Победы ул.Промышленная- 61 455 000,00; ограждение лыжероллерной трасы – 1 761 042,2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БКЦ: сооружение «Солдатская землянка» домик лесника- 637 157,88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 969 522,00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БФОЦ: отвал гидроповоротный на трактор Беларус-622- 85 000,00; оборудование щеточное на трактор Беларус-622 – 65 000,00;фреза садовая -168 000,00; вал карданный -11 000,00; косилка роторная -100 000,00;система видеонаблюдения  в парковой зоне Лес Победы- 751 905,00; комплект оборудования для системы искусственного снегообразования -3 788 617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 019 425,00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БФОЦ: автомобиль ВАЗ 21074 – 170 000,00;трактор Беларус-622 – 1 651 545,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БКЦ : автомобиль ВАЗ 21214- 197 880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35 200,00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БФОЦ: блок контейнер 2шт.- 835 200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6 3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75 760,00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основ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"БФОЦ" -: печь армейская 2шт.-42 000,00; палатка каркасная – 232 000,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"УГХ» - автомобиль ВАЗ 2123 Шевроле Нива – 401 760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 638 539,75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зменение стоимости объекта лыжероллерная трасса – 9 414 002,75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езвозмездно полученные основные средства нежилое помещение ул.Октябрьская д.24 пом.2 – 224 537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1 991 646,92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01048510292010244 по  коду КОСГУ 281 отражена сумма – 422 340 374,02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25"/>
        <w:gridCol w:w="3128"/>
      </w:tblGrid>
      <w:tr>
        <w:trPr>
          <w:trHeight w:val="343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>
          <w:trHeight w:val="343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 1401 20 281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036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5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69 640,0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балансовой стоим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(автомобиль ВАЗ 2123 Шевроле Нива – 401 760,00; автомобиль ВАЗ 21074 - 170 000,0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УГХ (автомобиль ВАЗ 21214- 197 880,00)</w:t>
            </w:r>
          </w:p>
        </w:tc>
      </w:tr>
      <w:tr>
        <w:trPr>
          <w:trHeight w:val="1117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3 13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1 703 073,1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балансовой стоимости зем.участка ул.Промышленная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1644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1 455 000,0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балансовой стоимости имущества каз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лыжероллерная трасса Лес Победы ул.Промышленная,1</w:t>
            </w:r>
          </w:p>
        </w:tc>
      </w:tr>
      <w:tr>
        <w:trPr>
          <w:trHeight w:val="2005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 182 300,9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балансовой стоимости имущества каз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ечь армейская 2 шт. – 42 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алатка каркасная – 232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блочная котельная и сети теплоснабжения для МКОУ Пузевская СОШ- 8 581 706,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газопровод среднего давления с.Пузево- 472 127,3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рактор Беларус-622- 1 651 54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твал гидроповоротный – 85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борудование щеточное- 65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фреза садовая- 168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силка роторная- 100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вал карданный- 11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солдатская землянка домик лесника- 637 157,8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граждение лыжероллерная трасса- 1 761 042,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блок контейнер 2шт.- 835 2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система видеонаблюдения в парковой зоне Лес Победы- 75190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комплект оборудование искусственного снегообразования 3 788 617,00</w:t>
            </w:r>
          </w:p>
        </w:tc>
      </w:tr>
      <w:tr>
        <w:trPr>
          <w:trHeight w:val="332" w:hRule="atLeast"/>
        </w:trPr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3 110 014,0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 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55"/>
        <w:gridCol w:w="3180"/>
      </w:tblGrid>
      <w:tr>
        <w:trPr/>
        <w:tc>
          <w:tcPr>
            <w:tcW w:w="3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20 281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5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69 640,00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аморт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– 401 760,00(автомобиль ВАЗ 2123 Шевроле Ни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- 170 000,00(автомобиль ВАЗ 2107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УГГХ – 197 880,00 (автомобиль ВАЗ -21214)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69 640,00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72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ф. 0503123 по КОСГУ 129 отражена сумма – 350 000,00 (плата за найм жилых помещений, находящихся в собственности городского поселения)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Информация, раскрытия которой требуют федеральные стандарты: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СГС «Основные средства»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.Метод начисления амортизации основных средств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Метод начисления амортизации - линейный метод. Обоснование: приносит одинаковую выгоду в течение всего периода эксплуатации, а полезность уменьшается равномерно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2.Метод определения сроков полезного использования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используется метод определения сроков полезного использования исходя из ожидаемого срока получения экономических выгод и (или) полезного потенциала, заключенных в активе, признаваемом объектом основных средств, сроков фактической эксплуатации и ранее начисленной суммы амортизации - для объектов, безвозмездно полученных от иных субъектов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учета, государственных (муниципальных) организаций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срока полезного использования основных средств, бывших в употреблении, при применении линейного метода начисления амортизации в соответствии с определением в п. 7ст. 258 НК РФ. Срок полезного использования по таким объектам основных средств устанавливается с учетом срока, в течение которого они служили предыдущему собственнику. То есть из срока, определенного на основании Классификации ОС, нужно вычесть срок фактического использования ОС предыдущим собственником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3.Сверка остаточной стоим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 </w:t>
      </w:r>
    </w:p>
    <w:tbl>
      <w:tblPr>
        <w:tblW w:w="135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499"/>
        <w:gridCol w:w="1664"/>
        <w:gridCol w:w="1663"/>
        <w:gridCol w:w="1391"/>
        <w:gridCol w:w="1818"/>
        <w:gridCol w:w="1613"/>
        <w:gridCol w:w="1491"/>
      </w:tblGrid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ь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начало года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упило объектов основ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ижение убытков от обесценения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было объектов основ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числено амортизации по объектам основных средств.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знание убытков от обесценения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конец года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Балансовая стоимость (по данным счета 101.12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7 963,37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1 822,4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169 785,82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884 914,45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248 822,68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3 737,13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87 884,3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68 751,68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0,0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642 696,00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5 791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5 785,00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640,0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41 936,00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6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7 936,36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2 052,1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 856,9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45 131,57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7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0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3 818,89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3 818,89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умма накопленной амортизации (по данным счета  104.12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7 950,27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 617,6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381 568,94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3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13 422,8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 516,6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70 939,44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3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73 570,04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7 142,1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 400 712,18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3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5 791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2 125,7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7 916,76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36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9 444,98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 898,3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8343,35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37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0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3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3 818,89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3 818,89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Сумма накопленных убытков (по данным счета 0 114 00 000 по соответствующей группе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Остаточная стоим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р.1-стр.2-стр.3) 101.1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10 013,1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788 216,88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71491,63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 562 797,69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4 314,28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41983,82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9,24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6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491,38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788,22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7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3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ступление объектов основных средств по данным бухгалтерского учета за отчетный год (за вычетом внутреннего перемещения) - 80 087 233,96 в том числе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в результате приобретения (создания)- 6 965 226,79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олучение от собственника(учредителя), иной организации бюджетной сферы - 73 122 007,17руб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Выбытие объектов основных средств по данным бухгалтерского учета за отчетный год ( за вычетом внутреннего перемещения) – 1 038 396,94 руб. в том числе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в результате передачи собственнику (учредителю), иной организации бюджетной сферы- 769 64,00 руб.  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СГС «ДОХОДЫ»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огласно учетной политики начисление доходов за оказанные услуги осуществляется ежемесячно (в последний день месяца) в размере оказанных учреждением и принятых услуг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Доходы, начисленные учреждением на общую сумму 333 132 838,09 руб., в разрезе групп, подгрупп в зависимости от экономического содержания характеризуются следующими показателями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10 «Налоговые доходы, таможенные платежи и страховые взносы на обязательное социальное страхование» 87 582 415,79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20 «Доходы от собственности» 12 685 398,68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30 «Доходы от оказания платных услуг (работ), компенсаций затрат» 178 671,00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40 «Штрафы, пени, неустойки, возмещения ущерба» 1 184 933,38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50 «Безвозмездные денежные поступления» 110 286 899,00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60 «Безвозмездные денежные поступления капитального характера» 117 656 895,11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89 «Прочие доходы» 636 363,22 руб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410 «Уменьшение стоимости основных средств» 2 070 400,00 руб.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430 «Уменьшение стоимости непроизведенных активов» 850 861,91 руб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ФСБУ ГФ «Выплаты персоналу»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>Сумма задолженности по текущим выплатам персоналу по состоянию на 01.01.2022г. отсутствует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умма резерва предстоящих расходов по выплатам персоналу в части резерва предстоящих расходов на оплату отпусков на 01.01.2022г. составила 676 382,35 руб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ФСБУ ГФ «Нематериальные активы»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верка остаточной стоимости нематериальных активов по подгруппам 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исключительные права на материальные активы отсутствуют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неисключительные права на нематериальные активы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о счету 1.111.49 (право пользование активами) отражена сумма на 01.01.2021г. – 38,40 руб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1.08.2020г заключен договор субаренды части земельного участка №ЦРИ/04/СА/5271/000823 между ОАО "Российские железные дороги" именуемое в дальнейшем "Арендатор" и администрация Бутурлиновского городского поселения именуемое в дальнейшем "Субарендатор"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ендатор передает, а Субарендатор принимает в субаренду часть земельного участка полосы отвода железной доро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ок предоставляется Субарендатору для перехода водовода через железную дорогу и дальнейшей его эксплуат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ий договор заключен на срок исполнения сторонами своих обязательст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р годового платежа по настоящему договору (арендная плата с учетом НДС) -38,99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ступление (увеличение) в течение 2021г. составило- 3,79 руб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Выбытие (уменьшение) за 2021г. отсутствует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Остаток по счету 111.49 на 01.01.2022г. составил – 42,19 руб.</w:t>
      </w:r>
    </w:p>
    <w:p>
      <w:pPr>
        <w:pStyle w:val="Normal"/>
        <w:ind w:left="0" w:right="0" w:firstLine="72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2. Остаток по счету 111.6I на 01.01.2021г. составил – 102 479,42 руб. (</w:t>
      </w:r>
      <w:r>
        <w:rPr>
          <w:rFonts w:cs="Times New Roman" w:ascii="Times New Roman" w:hAnsi="Times New Roman"/>
          <w:color w:val="333333"/>
          <w:sz w:val="28"/>
          <w:shd w:fill="FBFBFB" w:val="clear"/>
        </w:rPr>
        <w:t>Права пользования программным обеспечением 1С "Бухгалтерия государственного учреждения"-17 700,00 руб.,1С "Зарплата и кадры государственного учреждения"- 28 100,00руб.,  майкрософт офис + 56 679,42 руб)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ступление (увеличение) в течении 2021г. отсутствует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Выбытие (уменьшение) за 2021г. отсутствует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Остаток по счету 111.6I на 01.01.2022г. составила – 102 479,42 руб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ФСБУ «Непроизведенные активы»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верка остаточной стоимости непроизведенных активов по подгруппам 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1.Балансовая стоимость непроизведенных активов на 01.01.2021г. составила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земля (земельные участки)- 308 815 725,39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рочие непроиведенные активы- 738 816 352,10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2.Поступление непроизведенных активов по подгруппам за 2021г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земля (земельные участки)в том числе получение от собственника - 316 831 108,50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рочие непроиведенные активы- 0,00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3.Выбытие непроизведенных активов по подгруппам за 2021г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земля (земельные участки) – 0,00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рочие непроиведенные активы  в том числе передача собственнику – 341 703 073,12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4.Балансовая стоимость непроизведенных активов на 01.01.2022г. составила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земля (земельные участки)- 625 646 833,89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рочие непроиведенные активы- 397 113 278,98 руб.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ФСБУ «Запасы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 </w:t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98"/>
        <w:gridCol w:w="1899"/>
        <w:gridCol w:w="2996"/>
        <w:gridCol w:w="1899"/>
      </w:tblGrid>
      <w:tr>
        <w:trPr/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а материальных запасов</w:t>
            </w:r>
          </w:p>
        </w:tc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балансовая стоимость</w:t>
            </w:r>
          </w:p>
        </w:tc>
        <w:tc>
          <w:tcPr>
            <w:tcW w:w="6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том числе учитываемые по 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ой стоимости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ативно-плановой стоимости (цене) для целей распоряжения(реализации)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раведливой стоимости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ьные ценности :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ьные ценности ( не превышающие 12мес)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0 563,36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0 563,36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товая продукция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ологическая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укция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овары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,00</w:t>
            </w:r>
          </w:p>
        </w:tc>
      </w:tr>
      <w:tr>
        <w:trPr/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ьные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асы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 082 888,19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 082 888,19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умма начисления резерва под снижение стоимости материальных запасов 0,00 руб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умма уменьшения резерва под снижение стоимости материальных запасов 0,00 руб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Балансовая стоимость запасов, заложенных  в качестве обеспечения исполнения обязательств 0,00 руб.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ФСБУ «Резервы. Раскрытие информации об условных обязательствах и условных активах»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80"/>
        <w:gridCol w:w="2380"/>
        <w:gridCol w:w="2380"/>
      </w:tblGrid>
      <w:tr>
        <w:trPr/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условного обязательства (резерва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сумм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т 401.20 Кт401.6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ислено расходов за счет сумм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т401.60 Кт 302,30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ка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т401.60 Кт401.20</w:t>
            </w:r>
          </w:p>
        </w:tc>
      </w:tr>
      <w:tr>
        <w:trPr/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зерв по отпускам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68 203,8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010 494,9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left="0" w:right="0" w:firstLine="72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ind w:left="0" w:right="0" w:firstLine="7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</w:t>
      </w:r>
    </w:p>
    <w:p>
      <w:pPr>
        <w:pStyle w:val="Normal"/>
        <w:ind w:left="0" w:right="0" w:firstLine="7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чие вопросы деятельности субъекта бюджетной отчет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став раздела включаются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Сведения о направлениях деятельности (Таблица №1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таблице приведены виды деятельности (по ОКВЭД) в том числе по МКУ «БКЦ» добавился код по ОКВЭД 90.04.3 - деятельность учреждений клубного типа: клубов, дворцов и домов культуры, домов народного творчества, а исключен код по ОКВЭД 91.01- деятельность библиотек и архивов. По остальным учреждениям код по ОКВЭД остался не менял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2.</w:t>
      </w: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Сведения об основных положениях учетной политики (Таблица №4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tbl>
      <w:tblPr>
        <w:tblW w:w="108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95"/>
        <w:gridCol w:w="4089"/>
        <w:gridCol w:w="3096"/>
      </w:tblGrid>
      <w:tr>
        <w:trPr>
          <w:trHeight w:val="59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объекта учета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</w:t>
              <w:br/>
              <w:t>бюджетного учета</w:t>
            </w:r>
          </w:p>
        </w:tc>
        <w:tc>
          <w:tcPr>
            <w:tcW w:w="4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особ ведения бюджетного учета</w:t>
            </w:r>
          </w:p>
        </w:tc>
        <w:tc>
          <w:tcPr>
            <w:tcW w:w="3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Характеристика применяемого способа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ные средств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 101 00 0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ение срока полезного использования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. 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мортизация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 104 00 0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тоды начисления амортизации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. Линейный метод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териальные запасы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 105 00 0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бытие материальных запасов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. По средней фактической стоимости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ланки строгой отчетности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ет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. Условная оценка: один бланк, один рубль </w:t>
            </w:r>
          </w:p>
        </w:tc>
      </w:tr>
      <w:tr>
        <w:trPr>
          <w:trHeight w:val="47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ные средства в эксплуатации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ет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. Условная оценка: один объект, один рубль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Сведения о проведении инвентаризации (Таблица №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 целях отражения в бухгалтерской отчетности достоверных данных об активах и обязательствах, а также в целях обеспечения сохранности финансовых и нефинансовых активов в отчетном периоде проводились инвентаризации. Проводятся инвентаризации при смене материально-ответственных лиц, перед составлением годовой отчетности, а также в иных случаях установленных законодательством. В целях мониторинга дебиторской (кредиторской) задолженности ежеквартально производятся сверки с контрагентами. 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Сведения о результатах внешнего государственного(муниципального) финансового контроля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Счетной палатой, Управлением федерального казначейств администрация Бутурлиновского городского поселения в отчетном периоде не проверялась.</w:t>
      </w:r>
    </w:p>
    <w:p>
      <w:pPr>
        <w:pStyle w:val="Normal"/>
        <w:ind w:left="0" w:right="-7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За 2021 год проводились проверки Контрольно-счетной палатой Бутурлиновского муниципального района и </w:t>
      </w:r>
      <w:r>
        <w:rPr>
          <w:rFonts w:cs="Times New Roman" w:ascii="Times New Roman" w:hAnsi="Times New Roman"/>
          <w:color w:val="000000"/>
          <w:sz w:val="28"/>
        </w:rPr>
        <w:t>Филиалом №8 Государственного учреждения- Воронежского регионального отделения Фонда социального страхования РФ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: </w:t>
      </w:r>
    </w:p>
    <w:tbl>
      <w:tblPr>
        <w:tblW w:w="11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387"/>
        <w:gridCol w:w="2510"/>
        <w:gridCol w:w="2510"/>
        <w:gridCol w:w="2247"/>
      </w:tblGrid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ата проверки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контрольного органа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ма проверки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зультаты проверки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ы по результатам проверки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.05.2021г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рка отчета об исполнении бюджета поселения за 1 квартал 2021 года, анализ эффективности и качества исполнения бюджета в соответствии с Бюджетным кодексом и другими нормативно-правовыми актами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 результатам проверки установле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 формировании отчета не всегда соблюдались положения Минфина РФ от 06 июня 2019г. №85н «О порядке формирования и применения кодов бюджетной классификации РФ, их структуре и принципах назначен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.В ходе проверки  были обнаружены технические ошибки. 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няты к сведению замечания КСП по вопросу не допущения технических ошибок,   а также при формировании отчета соблюдение положения Минфина РФ от 06 июня 2019г. №85н «О порядке формирования и применения кодов бюджетной классификации РФ, их структуре и принципах назначения».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9.07.2021г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рка эффективности осуществления в летний период времени приносящей доходы деятельности МКУ "Бутурлиновский физкультурно-оздоровительный центр"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 результатам проверки установле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Выручка не пробивалась своевременно через кассовый аппарат. В период с 01.06.21-15.07.21г установлено несоответствие выручки, сданной кассирами от проката спортивного инвентаря в банк, данных лицевого счета кассовых аппаратов МКУ «БФОЦ» и отраженной в «Журнале учета ка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няты к сведению замечания КСП, организован строгий контроль за работой билетных кассиров и приведен в порядок «Журнал учета ка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.08.2021г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рка отчета об исполнении бюджета поселения за 1 полугодие 2021 года, анализ эффективности и качества исполнения бюджета в соответствии с Бюджетным кодексом и другими нормативно-правовыми актами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о результатам проверки КСП указывает на соблюдение налогового, бюджетного и других законодательств, на эффективное и экономное расходование бюджетных средств. 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няты к сведению замечания КСП на соблюдение налогового, бюджетного и других законодательств, на эффективное и экономное расходование бюджетных средств.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.10.2021г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илиал №8 Государственного учреждения- Воронежского регионального отделения Фонда социального страхования РФ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ездная проверка (плановая) правильности исчисления, полноты и своевременности уплаты (перечисления) страховых взносов на обязательное социальное страхование от несчастных случаев на производстве и профессиональных заболеваний в Фонд социального страхования РФ, а также правомерности произведенных расходов на выплату страхового обеспечения страхователем МКУ «Управление городского хозяйства» за период с 01.01.2018г. по 31.12.2020г.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ездная проверка проведена выборочным методом проверки, документы были представлены в полном объеме, нарушения законодательства РФ об обязательном социальном страховании от несчастных случаев на производстве и профессиональных заболеваний не выявлено.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5</w:t>
      </w:r>
      <w:r>
        <w:rPr>
          <w:rFonts w:cs="Times New Roman" w:ascii="Times New Roman" w:hAnsi="Times New Roman"/>
          <w:b/>
          <w:color w:val="000000"/>
          <w:sz w:val="28"/>
        </w:rPr>
        <w:t>. Не представлены формы отчетности по причине отсутствия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числовых значений показателей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сведения и принятых и неисполненных обязательствах получателя бюджетных средств (ф.0503175)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сведения об исполнении судебных решений по денежным обязательствам бюджета (ф.0503296).</w:t>
      </w:r>
    </w:p>
    <w:p>
      <w:pPr>
        <w:pStyle w:val="Normal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Головков Александр Василье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Васильева Ирин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Юрьева Елена Николае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6:00Z</dcterms:created>
  <dc:creator>GB-PS\GB</dc:creator>
  <dc:description/>
  <cp:keywords/>
  <dc:language>en-US</dc:language>
  <cp:lastModifiedBy>GB</cp:lastModifiedBy>
  <dcterms:modified xsi:type="dcterms:W3CDTF">2022-03-11T08:26:00Z</dcterms:modified>
  <cp:revision>2</cp:revision>
  <dc:subject/>
  <dc:title>Утв</dc:title>
</cp:coreProperties>
</file>