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3"/>
        <w:gridCol w:w="233"/>
        <w:gridCol w:w="1492"/>
        <w:gridCol w:w="1672"/>
      </w:tblGrid>
      <w:tr>
        <w:trPr>
          <w:trHeight w:val="270" w:hRule="atLeast"/>
        </w:trPr>
        <w:tc>
          <w:tcPr>
            <w:tcW w:w="618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января 2023 г.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01.2023</w:t>
            </w:r>
          </w:p>
        </w:tc>
      </w:tr>
      <w:tr>
        <w:trPr>
          <w:trHeight w:val="300" w:hRule="atLeast"/>
        </w:trPr>
        <w:tc>
          <w:tcPr>
            <w:tcW w:w="61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183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183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6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183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183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Администрация Бутурлиновского городского поселения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914</w:t>
            </w:r>
          </w:p>
        </w:tc>
      </w:tr>
      <w:tr>
        <w:trPr>
          <w:trHeight w:val="280" w:hRule="atLeast"/>
        </w:trPr>
        <w:tc>
          <w:tcPr>
            <w:tcW w:w="61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городских поселений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6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20608101</w:t>
            </w:r>
          </w:p>
        </w:tc>
      </w:tr>
      <w:tr>
        <w:trPr>
          <w:trHeight w:val="315" w:hRule="atLeast"/>
        </w:trPr>
        <w:tc>
          <w:tcPr>
            <w:tcW w:w="61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1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40" w:after="0"/>
        <w:ind w:left="5760" w:hanging="3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bookmarkStart w:id="0" w:name="_dx_frag_StartFragment"/>
      <w:bookmarkEnd w:id="0"/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Раздел 1. </w:t>
      </w:r>
    </w:p>
    <w:p>
      <w:pPr>
        <w:pStyle w:val="Normal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Организационная структура субъекта бюджетной отчетности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утурлиновского городского поселения Бутурлиновского муниципального района Воронежской области является некоммерческой организацией, осуществляющей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.  </w:t>
      </w:r>
    </w:p>
    <w:p>
      <w:pPr>
        <w:pStyle w:val="Normal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Администрация Бутурлиновского городского поселения Бутурлиновского муниципального района Воронежской области Законом Воронежской области от «15» октября 2004 г. № 63-ОЗ «Об установлении границ, наделении соответствующим статусом, определении административных центров отдельных муниципальных образований Воронежской области» город Бутурлиновка наделен статусом городского поселения. 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   </w:t>
      </w:r>
      <w:r>
        <w:rPr>
          <w:rFonts w:eastAsia="Times New Roman" w:cs="Times New Roman" w:ascii="Times New Roman" w:hAnsi="Times New Roman"/>
          <w:color w:val="000000"/>
          <w:sz w:val="28"/>
        </w:rPr>
        <w:t>В состав территории Бутурлиновского городского поселения входят следующие населенные пункты: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г. Бутурлиновка;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. Земледелец;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. Круглый;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с. Отрадно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утурлиновского городского поселения  не имеет филиалов (обособленных подразделений и представительств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НН 36050029081  КПП 360501001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рес местонахождения: 397500 Воронежская область, Бутурлиновский район, г.Бутурлиновк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утурлиновского городского поселения Бутурлиновского муниципального района Воронежской области является исполнительно-распорядительным органом местного самоуправления.</w:t>
      </w:r>
    </w:p>
    <w:p>
      <w:pPr>
        <w:pStyle w:val="Normal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Правовую основу деятельности учреждения составляют: Конституция Российской Федерации, законодательство Российской Федерации и Воронежской области,  Устав Бутурлиновского городского поселения Бутурлиновского муниципального района Воронежской области.  </w:t>
      </w:r>
    </w:p>
    <w:p>
      <w:pPr>
        <w:pStyle w:val="Normal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утурлиновского городского поселения Бутурлиновского муниципального района Воронежской области является юридическим лицом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Структура Администрации Бутурлиновского городского поселения Бутурлиновского муниципального района Воронежской области включает в себя аппарат управления, МКУ «БКЦ»,  МКУ «БФОЦ» и МКУ «УГХ»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ведения о количестве подведомственных учреждений отражены в форме Пояснительной записки к годовому отчету 0503161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</w:rPr>
        <w:t>Сведения об основных направлениях деятельности администрации Бутурлиновского городского поселения представлены в таблице № 1 (прилагается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На территории Бутурлиновского городского поселения Бутурлиновского муниципального района Воронежской области находится МУП «Водоканал», МУП «Теплосеть». </w:t>
      </w:r>
    </w:p>
    <w:p>
      <w:pPr>
        <w:pStyle w:val="Normal"/>
        <w:spacing w:before="240" w:after="0"/>
        <w:ind w:left="5760" w:hanging="36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 xml:space="preserve">Численность работников администрации Бутурлиновского </w:t>
      </w:r>
    </w:p>
    <w:p>
      <w:pPr>
        <w:pStyle w:val="Normal"/>
        <w:spacing w:before="24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городского поселения и сведения о расходах на содержание.</w:t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tbl>
      <w:tblPr>
        <w:tblW w:w="9513" w:type="dxa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08"/>
        <w:gridCol w:w="1094"/>
        <w:gridCol w:w="1091"/>
        <w:gridCol w:w="1043"/>
        <w:gridCol w:w="977"/>
        <w:gridCol w:w="1140"/>
        <w:gridCol w:w="977"/>
        <w:gridCol w:w="1083"/>
      </w:tblGrid>
      <w:tr>
        <w:trPr/>
        <w:tc>
          <w:tcPr>
            <w:tcW w:w="2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аимено-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вание</w:t>
            </w:r>
          </w:p>
          <w:p>
            <w:pPr>
              <w:pStyle w:val="Normal"/>
              <w:spacing w:before="24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бюджета</w:t>
            </w:r>
          </w:p>
        </w:tc>
        <w:tc>
          <w:tcPr>
            <w:tcW w:w="1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Фактич.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алич.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а конец</w:t>
            </w:r>
          </w:p>
          <w:p>
            <w:pPr>
              <w:pStyle w:val="Normal"/>
              <w:spacing w:before="24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года</w:t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редне-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годовая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числен.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всего,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ед.</w:t>
            </w:r>
          </w:p>
          <w:p>
            <w:pPr>
              <w:pStyle w:val="Normal"/>
              <w:spacing w:before="24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В том числе</w:t>
            </w:r>
          </w:p>
        </w:tc>
        <w:tc>
          <w:tcPr>
            <w:tcW w:w="3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одраздел 0104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Муниц.</w:t>
            </w:r>
          </w:p>
          <w:p>
            <w:pPr>
              <w:pStyle w:val="Normal"/>
              <w:spacing w:before="24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луж.</w:t>
            </w:r>
          </w:p>
        </w:tc>
        <w:tc>
          <w:tcPr>
            <w:tcW w:w="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луж.,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е относ.</w:t>
            </w:r>
          </w:p>
          <w:p>
            <w:pPr>
              <w:pStyle w:val="Normal"/>
              <w:spacing w:before="24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 муниц. должн.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Расходы</w:t>
            </w:r>
          </w:p>
          <w:p>
            <w:pPr>
              <w:pStyle w:val="Normal"/>
              <w:spacing w:before="24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Всего, тыс. рублей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В том числе</w:t>
            </w:r>
          </w:p>
        </w:tc>
      </w:tr>
      <w:tr>
        <w:trPr>
          <w:trHeight w:val="2415" w:hRule="atLeast"/>
        </w:trPr>
        <w:tc>
          <w:tcPr>
            <w:tcW w:w="2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Зараб.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лата,</w:t>
            </w:r>
          </w:p>
          <w:p>
            <w:pPr>
              <w:pStyle w:val="Normal"/>
              <w:spacing w:before="24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тыс. рублей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ачисл.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а опл. труда,</w:t>
            </w:r>
          </w:p>
          <w:p>
            <w:pPr>
              <w:pStyle w:val="Normal"/>
              <w:spacing w:before="24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тыс. рублей</w:t>
            </w:r>
          </w:p>
        </w:tc>
      </w:tr>
      <w:tr>
        <w:trPr/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Бюджет Бутурлиновского городского поселения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0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277,1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142,1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135,04</w:t>
            </w:r>
          </w:p>
          <w:p>
            <w:pPr>
              <w:pStyle w:val="Normal"/>
              <w:spacing w:before="24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Раздел 2. 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езультаты деятельности субъекта бюджетной отчетности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Целью деятельности учреждения является осуществление управленческих функций в качестве исполнительного органа местного самоуправления, осуществляющего организационно-распорядительную деятельность по вопросам, отнесенным законодательством к вопросам местного значения.</w:t>
      </w:r>
    </w:p>
    <w:p>
      <w:pPr>
        <w:pStyle w:val="Normal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Высшим должностным лицом Администрации является Глава Администрации Бутурлиновского городского поселения, назначаемый на должность по контракту, заключаемому по результатам конкурса на замещение указанной должности.  </w:t>
      </w:r>
    </w:p>
    <w:p>
      <w:pPr>
        <w:pStyle w:val="Normal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Глава Администрации осуществляет текущее руководство деятельностью Администрации, подотчетен и подконтролен Совету депутатов по вопросам, отнесенным к компетенции Совета депутатов, представляет Совету депутатов ежегодные отчеты о результатах своей деятельности и деятельности администрации, в том числе о решении вопросов, поставленных Советом депутатов, обеспечивает осуществление Администрацией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 и законами субъекта Российской Федерации.</w:t>
      </w:r>
    </w:p>
    <w:p>
      <w:pPr>
        <w:pStyle w:val="Normal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В рамках осуществления полномочий в области культуры и библиотечного обслуживания Администрация Бутурлиновского городского поселения оказывает платные услуги населению (проведение диско-вечеров в доме культуры),  доходы от которых зачисляются в бюджет Бутурлиновского городского поселения.  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реднесписочная численность работников Администрации  Бутурлиновского городского поселения по состоянию на 01.01.2021 года составила 10 человек.</w:t>
      </w:r>
    </w:p>
    <w:p>
      <w:pPr>
        <w:pStyle w:val="Normal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Среднесписочная численность работников культуры и спорта по состоянию на 01.01.2021 года составила 16 человек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здел 3</w:t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Анализ отчета об исполнении бюджета субъектом бюджетной отчетн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Бюджет Бутурлиновского городского поселения Бутурлиновского муниципального района Воронежской области на 2022 год утвержден решением Совета народных депутатов Бутурлиновского городского поселения Бутурлиновского муниципального района Воронежской области от 27.12.2019 года № 233 «О бюджете Бутурлиновского городского поселения Бутурлиновского муниципального района Воронежской области на 2020 год и на плановый период 2020 и 2022 годов» по доходам в сумме 163 580 600,0 рублей и по расходам в сумме 159 580 600,0 рублей. Прогнозируемый профицит бюджета Бутурлиновского городского поселения в сумме 4 000 000,0 рублей.</w:t>
      </w:r>
    </w:p>
    <w:p>
      <w:pPr>
        <w:pStyle w:val="Normal"/>
        <w:spacing w:before="24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В процессе исполнения бюджета в установленном порядке были внесены изменения в решение о бюджете Бутурлиновского городского поселения Бутурлиновского муниципального района Воронежской области. Плановые показатели отражаются с учетом внесенных изменений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В отчетном периоде в соответствии с требованиями бюджетного и налогового законодательства Российской Федерации обеспечивалось кассовое обслуживание исполнения бюджета Бутурлиновского городского поселения в управлении Федерального казначейства по Воронежской области. Поступления в бюджет учитывались на основании ведомости по кассовым поступлениям в бюджет Бутурлиновского городского поселения. Платежи из бюджета учитывались на основании документов, приложенных к выписке со счета бюджета, предоставляемой органом, организующим исполнение бюджета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Налоговые и неналоговые доходы поступили в бюджет Бутурлиновского городского поселения в сумме 104 960 633,90 рублей (составляют 29,7 % от общей суммы доходов). Из налоговых доходов наибольший удельный вес в общей сумме доходов 12,1 % занимает земельный налог: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налог на имущество физических лиц 6 352 453,03 рублей (1,8 %);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налог на доходы физических лиц 35 588 273,93 рублей (10,1 %)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Наряду с налогами на имущество основными доходами, формирующими бюджет городского поселения из налоговых и неналоговых доходов также являются: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 земельный налог - 42 601 509,52 рублей;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доходы от использования имущества, находящегося в муниципальной собственности – 12 621 650,06 рублей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В бюджет городского поселения «Безвозмездные поступления от других бюджетов бюджетной системы Российской Федерации» поступили в сумме 248 558 931,51 рублей (70,3 % от общей суммы доходов), в том числе: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. Дотация бюджетам городских поселений на выравнивание бюджетной обеспеченности - 2 671 000,0 рублей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2. Дотация бюджетам на поддержку мер по обеспечению сбалансированности бюджетов - 17 713 000,00 рублей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3. Прочие субсидии бюджетам городских поселений - 87 091 453,85 рублей ( обустройство Лес Победы, воинских захоронений, пешеходной зоны 9 Января, сквера Победы, бульвар ул.Дорожная)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3. 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— 140 362 477,66 рублей, из них: </w:t>
      </w:r>
    </w:p>
    <w:p>
      <w:pPr>
        <w:pStyle w:val="Normal"/>
        <w:spacing w:before="24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 30 000,00 рублей для МКУ «Бутурлиновский физкультурно-оздоровительный центр» ( приобретение спортивного инвентаря)- средства областного бюджета;</w:t>
      </w:r>
    </w:p>
    <w:p>
      <w:pPr>
        <w:pStyle w:val="Normal"/>
        <w:spacing w:before="240" w:after="0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11 000,0 рублей на обустройство воинских захоронений;</w:t>
      </w:r>
    </w:p>
    <w:p>
      <w:pPr>
        <w:pStyle w:val="Normal"/>
        <w:spacing w:before="24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 59 149 300 рублей на ремонт автомобильных дорог - средства областного бюджета;</w:t>
      </w:r>
    </w:p>
    <w:p>
      <w:pPr>
        <w:pStyle w:val="Normal"/>
        <w:spacing w:before="240" w:after="0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4 900 000,0 рублей на ремонт автомобильных дорог - средства районного бюджета;</w:t>
      </w:r>
    </w:p>
    <w:p>
      <w:pPr>
        <w:pStyle w:val="Normal"/>
        <w:spacing w:before="240" w:after="0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28 300,0 рублей на оплату ГСМ для обеспечения мер пожарной безопасности на территории городского поселения - средства областного бюджета;</w:t>
      </w:r>
    </w:p>
    <w:p>
      <w:pPr>
        <w:pStyle w:val="Normal"/>
        <w:spacing w:before="24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</w:rPr>
        <w:t>19 228 500,0 рублей - модернизация уличного освещения - средства районного бюджета;</w:t>
      </w:r>
    </w:p>
    <w:p>
      <w:pPr>
        <w:pStyle w:val="Normal"/>
        <w:spacing w:before="240" w:after="0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13 766 102,95 рублей - модернизация уличного освещения - средства обласного бюджета;</w:t>
      </w:r>
    </w:p>
    <w:p>
      <w:pPr>
        <w:pStyle w:val="Normal"/>
        <w:spacing w:before="240" w:after="0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7 084 200,0 рублей - обустройство скейтдрома - средства областног бюджета;</w:t>
      </w:r>
    </w:p>
    <w:p>
      <w:pPr>
        <w:pStyle w:val="Normal"/>
        <w:spacing w:before="24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 953 800,0 рублей - уличное освещение - средства областного бюджета;</w:t>
      </w:r>
    </w:p>
    <w:p>
      <w:pPr>
        <w:pStyle w:val="Normal"/>
        <w:spacing w:before="240" w:after="0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95 386,51 рубль - подключение библиотек к сети Интернет - областной и федеральный бюджет;</w:t>
      </w:r>
    </w:p>
    <w:p>
      <w:pPr>
        <w:pStyle w:val="Normal"/>
        <w:spacing w:before="24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</w:rPr>
        <w:t>4 600 000,0 рублей - обустройство Лес Победы - средства районного бюджета;</w:t>
      </w:r>
    </w:p>
    <w:p>
      <w:pPr>
        <w:pStyle w:val="Normal"/>
        <w:spacing w:before="24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 8 947 190,02 рублей - капитльные вложения (водопровод и скважины) - средства областного бюджета.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роме того, в бюджет городского поселения поступили прочие безвозмездные поступления в сумме 721 000,0 рублей (пожертвования на благоустройство города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На 01.01.2020 год задолженность по бюджетному кредиту составляла 45 121 304,8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утурлиновсокго городского поселения в 2020 году произвела оплату по кредиту  в сумме 4 000 000,0 рублей, согласно соглашения № 05р-20 от 26.12.2020 г. списан основной долг в сумме 10 113 852,52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На 01.01.2021 год задолженность по бюджетному кредиту составила 31 007 452,28 рублей(ф 0503172).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Расходная часть бюджета Бутурлиновского городского поселения за 2020 год исполнена в сумме 343 074 755,20 рублей. 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В структуре расходов основную долю занимают расходы на жилищно-коммунальное хозяйство в сумме 175 091 711,72 рублей (51,0 %)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Исполнение бюджета Бутурлиновского городского поселения в 2020 году по расходам осуществлялось в соответствии с полномочиями, определенными статьей 14 Федерального Закона от 6 октября 2003 года №131-ФЗ «Об общих принципах организации местного самоуправления в Российской Федерации».  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  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Раздел 4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Анализ показателей финансовой отчетности субъекта бюджетно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отчетности.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 xml:space="preserve">В состав раздела включается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    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Сведения о движении нефинансовых активов (ф.0503168)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Поступление основных средств в 2022 году составило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5 842 037,46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руб., в том числе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   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- Нежилые помещения (здания и сооружения)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2 531 031,32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руб., из них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Администрация Бутурлиновского городского поселения –69 172,32 руб.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-Трибуна с пластмассовыми сидениями -69 172,32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МКУ «Бутурлиновский физкультурно-оздоровительный центр» -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 461 859,00 руб.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- Закрытая трибуна в парковой зоне "Лес Победы" – 938 929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 металлический каркас для палатки (Лес Победы) – 250 00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 подиум для награждения– 199 43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скульптура "Желудь" 2,4 м – 223 50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скульптура "Желудь" 2,4 м – 850 00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Машины и оборудование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1 142 026,14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руб. из них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утурлиновского городского поселения – 214 057,14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бензиновая газонокосилка CARVER LMG-2651DMS 01.024 – 29 80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бензиновый триммер Хопер 043Р Фермер NEW – 27 90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монитор 21.5" Philips223V5LSB2 – 10 00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система видеонаблюдения (с. Отрадное, пляж Мутный) – 42 431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освещение входной группы "Парк Графский" – 103 926,14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КУ «Бутурлиновский культурный центр» - 854 345,00 руб.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FA 112GS-501A элемент массива (4 шт.) – 209 72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насосная станция 100 50л/м – 13 145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</w:t>
      </w:r>
      <w:bookmarkStart w:id="1" w:name="_Hlk93924729"/>
      <w:r>
        <w:rPr>
          <w:rFonts w:eastAsia="Times New Roman" w:cs="Times New Roman" w:ascii="Times New Roman" w:hAnsi="Times New Roman"/>
          <w:color w:val="000000"/>
          <w:sz w:val="28"/>
        </w:rPr>
        <w:t xml:space="preserve">охранно-пожарная сигнализация (Парк БКЦ) </w:t>
      </w:r>
      <w:bookmarkEnd w:id="1"/>
      <w:r>
        <w:rPr>
          <w:rFonts w:eastAsia="Times New Roman" w:cs="Times New Roman" w:ascii="Times New Roman" w:hAnsi="Times New Roman"/>
          <w:color w:val="000000"/>
          <w:sz w:val="28"/>
        </w:rPr>
        <w:t>– 29 98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полнодиапазонный активный сателит FeelAudio FA212-500A (2 шт.) – 111 28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сабвуфер активный FeelAudio Kid-15 (2 шт.) – 139 10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сабвуфер активный FeelAudio SW118-Scoop-A (4 шт.) – 342 40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сварочный аппарат инвекторный САИ 220 65/3 – 8 72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КУ «Бутурлиновский физкультурно-оздоровительный центр» - 43 624,00 руб.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конвектор ОК-1500Е (LED) Ресанта 67/4/13– 4 85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конвектор ОК-500 Ресанта 67/4/9– 2 776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кондиционер мобильный (2 шт.)– 35 998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КУ «Управление городского хозяйства» - 30 000,00 руб.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системный блок – 30 00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Транспортные средства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1 757 500,00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руб.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  </w:t>
      </w:r>
      <w:r>
        <w:rPr>
          <w:rFonts w:eastAsia="Times New Roman" w:cs="Times New Roman" w:ascii="Times New Roman" w:hAnsi="Times New Roman"/>
          <w:color w:val="000000"/>
          <w:sz w:val="28"/>
        </w:rPr>
        <w:t>МКУ «Бутурлиновский физкультурно-оздоровительный центр» - 380 00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       </w:t>
      </w:r>
      <w:r>
        <w:rPr>
          <w:rFonts w:eastAsia="Times New Roman" w:cs="Times New Roman" w:ascii="Times New Roman" w:hAnsi="Times New Roman"/>
          <w:color w:val="000000"/>
          <w:sz w:val="28"/>
        </w:rPr>
        <w:t>- карт класса «Национальный» - 380 00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утурлиновского городского поселения -1 377 500,00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</w:rPr>
        <w:t>-Автомобиль LADA XRAY– 1 377 50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- Инвентарь производственный и хозяйственный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411 480,00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руб. из них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утурлиновского городского поселения – 121 350,00 руб.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мебель –  36 400,00 руб.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мусорный контейнер п/э 100л (5 шт.) – 84 95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МКУ«Бутурлиновский физкультурно-оздоровительный центр»-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99 180,00 руб.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Б/коса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RedVerg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Basic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GB</w:t>
      </w:r>
      <w:r>
        <w:rPr>
          <w:rFonts w:eastAsia="Times New Roman" w:cs="Times New Roman" w:ascii="Times New Roman" w:hAnsi="Times New Roman"/>
          <w:color w:val="000000"/>
          <w:sz w:val="28"/>
        </w:rPr>
        <w:t>52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C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(2шт.) – 15 18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гриф для штанги 15 кг  – 28 00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евроконтейнер для ТБО/ТКО (2шт.) – 34 00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штангетки (4шт.) – 22 00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КУ «Бутурлиновский культурный центр»- 190 950,00 руб.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Behringer 1202-микшер, эквалайзер-  15 56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Behringer X1832USB-микшер, 3 D процесс – 37 96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INVOTONE DM500-Микрофон динамический (3 шт.)– 10 20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INVOTONE XLRM300-разъем XLR 3Р (60 шт.)– 13 20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Proel HPC210BK-Микрофонный кабель (2 шт.)– 63 00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Proel RSM180-Микрофонная стойка "Журавль" (2 шт.)– 8 20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Tempo MS200BK-Стойка микрофонная (2 шт.)– 7 20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Tempo SPS050BK-Стойка телескопическая (2 шт.)– 2 80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TempoSPS300BK-Стойка под колонку тренога (2 шт.)– 9 38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Бензиновый триммер GGT-1900T 70/2/11– 8 75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Костюм "Дед Мороз"– 7 50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Костюм "Снегурочка"– 7 20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Выбытие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основных средств в 2022 году составило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  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586 172,44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писание основных средств пришедшие в негодность – 560 196,44 руб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писание основных средств при вводе в эксплуатацию – 25 976,00 руб.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Машины и оборудование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119 827,44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руб.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  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МКУ «Бутурлиновский культурный центр»: 16 730,00 руб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списание патрона токарного, пришедшего в негодность– 10 35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списание станции для воды, пришедшей в негодность – 6 38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утурлиновского городского поселения – 68 218,5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списание Fax - modem/ext Zyxel Prestige 660 RT Ann, пришедшего в негодность– 2 142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списание монитора 21.5ViewSonic VA2261-6, пришедшего в негодность– 6 92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списание монитора PROVIEW AC 100-240V, пришедшего в негодность– 6 645,6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списание системного блока Hitachi HDT725050, пришедшего в негодность– 19 032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списание системного блока Samsung SP 0842, пришедшего в негодность– 13 604,9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списание системного блока АМD Sempron , пришедшего в негодность– 13 774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списание фотоаппарата Сони, пришедшего в негодность– 6 10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КУ «Бутурлиновский физкультурно-оздоровительный центр» - 34 878,94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списание табло стадиона, пришедшего в негодность – 27 332,94 руб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списание телевизора, пришедшего в негодность – 2 50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списание телевизора, пришедшего в негодность – 2 27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списание инвентаря при вводе в эксплуатацию – 2776,00 руб. (конвектор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 xml:space="preserve">Транспортные средства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401 760,00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утурлиновского городского поселения-401 76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списание ВАЗ - 2123 Шевроле Нива – 401 76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Инвентарь производственный и хозяйственный –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64 585,00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дминистрация Бутурлиновского городского поселения – 9 50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списание мебели, пришедшей в негодность – 9 500,00 руб. (кресло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КУ «Бутурлиновский культурный центр» - 23 20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списание инвентаря при вводе в эксплуатацию – 23 200,00 руб. (INVOTONE XLRM300-разъем XLR 3Р, стойка микрофонная, стойка телескопическая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КУ «Бутурлиновский физкультурно-оздоровительный центр» - 31 885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списание инвентаря, пришедшего в негодность – 31 885,00 руб. (лыжи в комплекте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Амортизация основных средств рассчитывается линейным способом ежемесячно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Вложение в основные средства   - </w:t>
      </w:r>
      <w:r>
        <w:rPr>
          <w:rFonts w:eastAsia="Times New Roman" w:cs="Times New Roman" w:ascii="Times New Roman" w:hAnsi="Times New Roman"/>
          <w:color w:val="000000"/>
          <w:sz w:val="28"/>
        </w:rPr>
        <w:t>остаток на 01.01.2023 года составил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82 225 022,36 </w:t>
      </w:r>
      <w:r>
        <w:rPr>
          <w:rFonts w:eastAsia="Times New Roman" w:cs="Times New Roman" w:ascii="Times New Roman" w:hAnsi="Times New Roman"/>
          <w:color w:val="000000"/>
          <w:sz w:val="28"/>
        </w:rPr>
        <w:t>в том числе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о счету 106.11- 61 927 037,66 руб.: реконструкция водопроводных сетей г.Бутурлиновка Воронежской области (II очередь)- 6 403 083,62руб.; реконструкция стадиона по ул.Ленина ,35  г.Бутурлиновка Воронежской области- 51 676 538,80 руб.; - перебуривание эксплуатационной скважины №458-75 ул. Промышленная г. Бутурлиновка Воронежской области - 3 538 415,24 руб.;  перебуривание эксплуатационных скважин на территории бывшего воинского забора на территории ВПС-1 в северной части г. Бутурлиновка, ул. Кирова г. Бутурлиновка Воронежской области – 309 000,00 руб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 по счету 106.31 – 20 297 984,70 руб.-</w:t>
      </w:r>
      <w:r>
        <w:rPr/>
        <w:t xml:space="preserve"> ф</w:t>
      </w:r>
      <w:r>
        <w:rPr>
          <w:rFonts w:eastAsia="Times New Roman" w:cs="Times New Roman" w:ascii="Times New Roman" w:hAnsi="Times New Roman"/>
          <w:color w:val="000000"/>
          <w:sz w:val="28"/>
        </w:rPr>
        <w:t>утбольное поле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Движение непроизведенных активов - </w:t>
      </w:r>
      <w:r>
        <w:rPr>
          <w:rFonts w:eastAsia="Times New Roman" w:cs="Times New Roman" w:ascii="Times New Roman" w:hAnsi="Times New Roman"/>
          <w:color w:val="000000"/>
          <w:sz w:val="28"/>
        </w:rPr>
        <w:t>остаток на 01.01.2023 года составил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1 045 947 991,01 </w:t>
      </w:r>
      <w:r>
        <w:rPr>
          <w:rFonts w:eastAsia="Times New Roman" w:cs="Times New Roman" w:ascii="Times New Roman" w:hAnsi="Times New Roman"/>
          <w:color w:val="000000"/>
          <w:sz w:val="28"/>
        </w:rPr>
        <w:t>в том чис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 земля – 648 834 712,03 руб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 прочие непроизведенные активы- 397 113 278,98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 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Остаток материальных запасов на конец отчетного периода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составил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18 544 074,55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руб. в том чис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    </w:t>
      </w:r>
      <w:r>
        <w:rPr>
          <w:rFonts w:eastAsia="Times New Roman" w:cs="Times New Roman" w:ascii="Times New Roman" w:hAnsi="Times New Roman"/>
          <w:color w:val="000000"/>
          <w:sz w:val="28"/>
        </w:rPr>
        <w:t>- ГСМ – 7 118,58 руб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    </w:t>
      </w:r>
      <w:r>
        <w:rPr>
          <w:rFonts w:eastAsia="Times New Roman" w:cs="Times New Roman" w:ascii="Times New Roman" w:hAnsi="Times New Roman"/>
          <w:color w:val="000000"/>
          <w:sz w:val="28"/>
        </w:rPr>
        <w:t>- стройматериалы – 3 535 137,70 руб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    </w:t>
      </w:r>
      <w:r>
        <w:rPr>
          <w:rFonts w:eastAsia="Times New Roman" w:cs="Times New Roman" w:ascii="Times New Roman" w:hAnsi="Times New Roman"/>
          <w:color w:val="000000"/>
          <w:sz w:val="28"/>
        </w:rPr>
        <w:t>- мягкий инвентарь – 2 488 593,63 руб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    </w:t>
      </w:r>
      <w:r>
        <w:rPr>
          <w:rFonts w:eastAsia="Times New Roman" w:cs="Times New Roman" w:ascii="Times New Roman" w:hAnsi="Times New Roman"/>
          <w:color w:val="000000"/>
          <w:sz w:val="28"/>
        </w:rPr>
        <w:t>- производственный и хоз.инвентарь – 12 510 983,80 руб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</w:rPr>
        <w:t>-медикаменты - 2 240,84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Права пользования нефинансовыми активами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</w:rPr>
        <w:t>остаток на 01.01.2023 года по счету 111.49 составил 178,41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</w:rPr>
        <w:t>в том числе: субаренда части земельного участка полосы отвода железной дороги согласно договора №ЦРИ/04/СА/5271/000823 между ОАО "Российские железные дороги" администрацией Бутурлиновского городского поселения для перехода водовода через железную дорогу и дальнейшей его эксплуатаци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Права пользования нематериальными активами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</w:rPr>
        <w:t>остаток на 01.01.2023 года по счету 111.6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(права пользования программным обеспечением и базами данных) составил 102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479,42 руб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       </w:t>
      </w:r>
      <w:r>
        <w:rPr>
          <w:rFonts w:eastAsia="Times New Roman" w:cs="Times New Roman" w:ascii="Times New Roman" w:hAnsi="Times New Roman"/>
          <w:b/>
          <w:sz w:val="28"/>
        </w:rPr>
        <w:t>Поступление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основных средств в муниципальную казну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Бутурлиновского городского поселения, на основании распоряжений администрации Бутурлиновского городского поселения, в 2022 году составило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219 842 360,76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руб., в том числе: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Недвижимое имущество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–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17 498 803,01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руб., из них: </w:t>
      </w:r>
    </w:p>
    <w:p>
      <w:pPr>
        <w:pStyle w:val="Normal"/>
        <w:numPr>
          <w:ilvl w:val="1"/>
          <w:numId w:val="5"/>
        </w:numPr>
        <w:ind w:left="1160" w:hanging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олученные квартиры от физ.лиц по программе аварийное жилье – 14 069 803,01 руб. </w:t>
      </w:r>
    </w:p>
    <w:p>
      <w:pPr>
        <w:pStyle w:val="Normal"/>
        <w:numPr>
          <w:ilvl w:val="1"/>
          <w:numId w:val="5"/>
        </w:numPr>
        <w:ind w:left="1160" w:hanging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иобретенные квартиры   – 3 170 000,00 руб.</w:t>
      </w:r>
    </w:p>
    <w:p>
      <w:pPr>
        <w:pStyle w:val="Normal"/>
        <w:numPr>
          <w:ilvl w:val="1"/>
          <w:numId w:val="5"/>
        </w:numPr>
        <w:ind w:left="1160" w:hanging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лучено безвозмездно от Бутурлиновского городского поселения жилой дом 1/5 доли г. Бутурлиновка, ул. Карла Маркса, д.18, кд 36:05:0100077:114 – 259 000,00 руб.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Движимое имущество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–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176 083 912,51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руб. руб., из них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1. От администрации Бутурлиновского муниципального района – 396 400,00 руб., из них: </w:t>
      </w:r>
    </w:p>
    <w:p>
      <w:pPr>
        <w:pStyle w:val="Normal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автомобиль CHEVROLET NIVA-2123 - 340 000,00 руб. 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холодильник "Атлант" (2 шт.) – 39 800 руб.</w:t>
      </w:r>
    </w:p>
    <w:p>
      <w:pPr>
        <w:pStyle w:val="Normal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 телевизор Эриссон*32 – 16 6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. От администрации Бутурлиновского городского поселения – 160 076 800,82 руб. из них:</w:t>
      </w:r>
    </w:p>
    <w:p>
      <w:pPr>
        <w:pStyle w:val="Normal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прицеп тракторный подметальный самозагружающийся – 4 161 421,66 руб.</w:t>
      </w:r>
    </w:p>
    <w:p>
      <w:pPr>
        <w:pStyle w:val="Normal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 трактор "Беларус 82.1" – 2 962 080,00 руб.</w:t>
      </w:r>
    </w:p>
    <w:p>
      <w:pPr>
        <w:pStyle w:val="Normal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 трактор "Белорус-320.4" (2 шт.) – 3 652 000 руб.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ескоразбрасыватель А-415 – 420 000 руб.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косилка роторная КРН-2.1 – 249 678,00 руб.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рециклер асфальтобетона ЕМ-3200 – 1 114 766,66 руб.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косилка роторная КРН-2.1 (2 шт.) – 499 356, 00 руб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</w:rPr>
        <w:t>- ограждение кладбища по ул. Попкова – 3 557 955,00 руб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- сквер г. Бутурлиновка, в 54 метрах на юго-восток от жилого дома № 26 по ул. Заводская – 7 017 171,60 руб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</w:rPr>
        <w:t>- развитие спортивной инфраструктуры в парковой зоне "Лес Победы" (Парк Графский) – 85 229 989,70 руб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</w:rPr>
        <w:t>- бульвар ул.Дорожная – 51 212 382,2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3. От ООО «Коммунальщик» - 10 775 501,66 руб. из них: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рицеп тракторный подметальный самозагружающийся - 4 161 421,66 руб.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 трактор "Белорус-320.4" (2 шт.) – 3 652 000 руб.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- трактор "Беларус 82.1" – 2 962 080,00 руб.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4. От ОА «БЭСК» - 3 534 936,03 руб. из них: 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- линия наружного электроосвещения ул.Дорожная до поворота п. Зеленый - 669 745,20 руб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автомобиль КИА SORENTO – 2 865 190,83 руб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5. От ТОС -1 300 274,00 руб. (детское игровое оборудование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Земельные участки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– 21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 044 052,40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руб.</w:t>
      </w:r>
    </w:p>
    <w:p>
      <w:pPr>
        <w:pStyle w:val="Normal"/>
        <w:ind w:firstLine="36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Поступило безвозмездно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от администрации Бутурлиновского городского поселения по постановлениям– 21 044 052,40 руб.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Материальные запасы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–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5 215 592,84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руб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color w:val="000000"/>
          <w:sz w:val="28"/>
        </w:rPr>
      </w:pPr>
      <w:bookmarkStart w:id="2" w:name="_Hlk125542565"/>
      <w:bookmarkEnd w:id="2"/>
      <w:r>
        <w:rPr>
          <w:rFonts w:eastAsia="Times New Roman" w:cs="Times New Roman" w:ascii="Times New Roman" w:hAnsi="Times New Roman"/>
          <w:color w:val="000000"/>
          <w:sz w:val="28"/>
        </w:rPr>
        <w:t>Поступило безвозмездно от администрации Бутурлиновского городского поселения – 5 101 522,84 руб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bookmarkStart w:id="3" w:name="_Hlk125542565"/>
      <w:bookmarkEnd w:id="3"/>
      <w:r>
        <w:rPr>
          <w:rFonts w:cs="Times New Roman" w:ascii="Times New Roman" w:hAnsi="Times New Roman"/>
          <w:sz w:val="28"/>
          <w:szCs w:val="28"/>
        </w:rPr>
        <w:t>Поступило безвозмездно от администрации Бутурлиновского муниципального района – 114 070,00 руб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Выбытие основных средств из муниципальной казны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Бутурлиновского городского поселения, на основании распоряжений администрации Бутурлиновского городского поселения, в 2022 году составило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40 126 267,73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руб., в том числе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. 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Недвижимое имущество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– 0,00 руб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2. Движимое имущество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–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13 980 692,49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руб., из них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</w:rPr>
        <w:t>1. Безвозмездно передано – 15 054 192,49 руб. в том чис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 в администрацию Бутурлиновского муниципального района -2 865 190,83 руб. (автомобиль КИА SORENTO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в МБУ «Благоустройство города» – 340 000,00 руб. (автомобиль CHEVROLET NIVA-2123)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ООО «Коммунальщик» - 10 775 501,66 руб. (коммунальная спецтехника)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 xml:space="preserve">Земельные участки –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21 044 052,40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руб. из них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списание остаточной стоимости земельного участка 21 044 052,40 руб. (ул. Чехова 16)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 xml:space="preserve">Материальные запасы в составе имущества казны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–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5 101 522,84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руб. переданы по договорам в оперативное управление в МУП Бутурлиновская теплосеть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Остаток основных средств в муниципальной казне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Бутурлиновского городского поселения состоит в сумме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2 076 961 789,14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руб. в том числ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 недвижимое имущество (108.51) – 670 686 693,29 руб.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 движимое имущество (108.52) – 488 067 286,84 руб.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 земельные участки (108.55) – 917 840 940,71руб.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 материальные запасы (108.56) – 366 868,3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.0503168 по счету 106.52 отражена сумма – 13 059 302,32 руб.- согласно п.127 инструкции 157н отражена сумма приобретённых основных средств для дальнейшей передач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униципальную казн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умма приобретенной коммунальной спецтехник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2.Сведения по дебиторской и кредиторской задолженности (ф.0503169):</w:t>
      </w:r>
    </w:p>
    <w:p>
      <w:pPr>
        <w:pStyle w:val="Normal"/>
        <w:ind w:left="4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Дебиторская задолженность на 01.01.2023г. составила в сумме 519 501 982,19 руб.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чет 205.21 - расчеты по доходам от операционной аренды 299 994 430,00 руб. (в том числе долгосрочная 291 623 230,80 руб.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счет 205.51 - расчеты по безвозмездным поступлениям текущего характера от других бюджетов бюджетной системы Российской Федерации – 168 177 900,00 руб. в т.ч. субсидии бюджетам муниципальных образований на капитальный ремонт и ремонт автомобильных дорог общего пользования местного значения (Департамент дорожной деятельности Воронежской области) – 129 902 000,00 руб., субсидии на реализацию проектов по поддержке местных инициатив на территории муниципальных образований Воронежской области (Департамент по развитию муниципальных образований Воронежской области) – 4 650 000,00 руб., субсидии на поддержку муниципальных программ в рамках регионального проекта «Формирование комфортной городской среды» (Департамент жилищно-коммунального хозяйства и энергетики Воронежской области) - 13 800 000,00 руб., субсидия бюджетам муниципальных образований ВО на реализацию мероприятий по приспособлению жилых помещений и общего имущества в многоквартирных домах с учетом потребностей инвалидов (Департамент жилищно-коммунального хозяйства и энергетики Воронежской области) -5 000 000,00 руб., субсидии бюджетам муниципальных образований ВО на обустройство территорий муниципальных образований (Департамент по развитию муниципальных образований Воронежской области) – 14 825 900,00 руб. 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    </w:t>
      </w:r>
      <w:r>
        <w:rPr>
          <w:rFonts w:eastAsia="Times New Roman" w:cs="Times New Roman" w:ascii="Times New Roman" w:hAnsi="Times New Roman"/>
          <w:color w:val="000000"/>
          <w:sz w:val="28"/>
        </w:rPr>
        <w:t>-    счет 205.61 – 3 376 000,00 руб.- расчеты по поступлениям капитального характера от других бюджетов бюджетной системы Российской Федерации в том числе Департамент жилищно-коммунального хозяйства и энергетики Воронежской области – субсидии бюджетам муниципальных образований Воронежской области на обеспечение мероприятий по переселению граждан из непригодного для проживания жилищного фонда 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    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чет 206.23 – расчеты по авансам за коммунальные услуги 1 263 534,34 руб. в т.ч. 1 263 525,39 руб. (эл. энергия ПАО ТНС энерго Воронеж), 8,95 - ООО "ВЕГА" (услуги по обращению с ТКО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счет 206.26 – расчеты по авансам по прочим работам, услугам – </w:t>
      </w:r>
    </w:p>
    <w:p>
      <w:pPr>
        <w:pStyle w:val="Normal"/>
        <w:ind w:left="360" w:firstLine="34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86 644,15 руб.  (газ - Газпром газораспределение Воронеж- 4 057,78, аванс за проезд по платной дороге Автотор – 2 125,00руб., за подписку    изданий на 1-полугодие 2023 года Почта России – 22 564,04 руб. и АУ "РИА" Воронеж"- 13 056,00 руб., ООО "Параметр" аванс 30% за по подготовке проекта границ территорий – 108 341,33 руб., ИП Соколов Д.А. – 136 500,00 руб.   аванс 30% за услуги по разработке стандарта дизайн-кода фасад. решений для благоустройства территорий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чет 206.41 – Расчеты по авансовым безвозмездным перечислениям текущего характера государственным (муниципальным) учреждениям – 46 403 473,70 руб.  (МБУ «Благоустройство города»)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Кредиторская задолженность на 01.01.2023г</w:t>
      </w:r>
      <w:r>
        <w:rPr>
          <w:rFonts w:eastAsia="Times New Roman" w:cs="Times New Roman" w:ascii="Times New Roman" w:hAnsi="Times New Roman"/>
          <w:color w:val="000000"/>
          <w:sz w:val="28"/>
        </w:rPr>
        <w:t>. по расчетам с организациями за товары и услуги составила в сумме 353 422 руб.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     </w:t>
      </w:r>
      <w:r>
        <w:rPr>
          <w:rFonts w:eastAsia="Times New Roman" w:cs="Times New Roman" w:ascii="Times New Roman" w:hAnsi="Times New Roman"/>
          <w:color w:val="000000"/>
          <w:sz w:val="28"/>
        </w:rPr>
        <w:t>- счет 302.21 - расчеты по услугам связи – 39 600,40 руб. (декабрь 2022г. услуги связи ПАО Ростелеком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" w:cs="Arial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чет 302.23 – расчеты по коммунальным услугам – 254 534,17 руб. (водоснабжение и водоотведение МУП Водоканал декабрь 2022г -5 439,56 руб., свет ПАО ТНС энерго Воронеж декабрь 2022г.- 210 019,54 и газоснабжение ООО Газпром межрегионгаз Воронеж декабрь 2022г.- 39 075,07 руб.)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" w:cs="Arial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счет 302.26 – расчеты по прочим работам, услугам – 21 127,43 руб. (Охрана МВД декабрь 2022г.)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" w:cs="Arial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чет 302.34 - расчеты по приобретению материальных запасов – 38 160,00 руб. (декабрь 2022г. ИП Ляхненко А.М. приобретение ГСМ).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 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</w:t>
      </w:r>
      <w:r>
        <w:rPr>
          <w:rFonts w:eastAsia="Times New Roman" w:cs="Times New Roman" w:ascii="Times New Roman" w:hAnsi="Times New Roman"/>
          <w:color w:val="000000"/>
          <w:sz w:val="28"/>
        </w:rPr>
        <w:t>Кредиторская задолженность по расчетам по операционной аренде составила в сумме –   299 994 430,00 руб. (счет.401.40)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</w:rPr>
        <w:t>Кредиторская задолженность по доходам будущих периодов – 171 553 900,00 руб. (счет 41.49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   </w:t>
      </w:r>
      <w:r>
        <w:rPr>
          <w:rFonts w:eastAsia="Times New Roman" w:cs="Times New Roman" w:ascii="Times New Roman" w:hAnsi="Times New Roman"/>
          <w:color w:val="000000"/>
          <w:sz w:val="28"/>
        </w:rPr>
        <w:t>Кредиторская задолженность по начисленному резерву предстоящих отпусков – 805 500,59 руб. (счет 401.60).</w:t>
      </w:r>
    </w:p>
    <w:p>
      <w:pPr>
        <w:pStyle w:val="Normal"/>
        <w:pBdr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состоянию на 01.01.2023 года просроченная дебиторская и кредиторская</w:t>
      </w:r>
    </w:p>
    <w:p>
      <w:pPr>
        <w:pStyle w:val="Normal"/>
        <w:pBdr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олженность отсутствует</w:t>
      </w:r>
      <w:r>
        <w:rPr>
          <w:rFonts w:eastAsia="Times New Roman" w:cs="YS Text;Times New Roman" w:ascii="YS Text;Times New Roman" w:hAnsi="YS Text;Times New Roman"/>
          <w:color w:val="000000"/>
          <w:sz w:val="18"/>
          <w:szCs w:val="18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Сведения о финансовых вложениях получателя бюджетных средств, администратора источников финансирования дефицита бюджета (ф.0503171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Финансовые вложения составили 12 950 000,00 руб в т.ч.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Финансовые вложения в уставные фонды государственных (муниципальных предприятий) составили 200 000,00 руб.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- МУП «Бутурлиновская теплосеть»- 100 000,00 руб.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- МУП «Водоканал» - 100 000,00 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Финансовые вложения в акции составили 12 750 000,00 руб.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- АО «Бутурлиновская электросетевая компания»- 12 750 000,00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4. Сведения о государственном (муниципальном) долге, предоставленных бюджетных кредитах (ф.0503172) </w:t>
      </w:r>
    </w:p>
    <w:p>
      <w:pPr>
        <w:pStyle w:val="Normal"/>
        <w:ind w:firstLine="7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На балансовом счете бюджетного учета 301 «Расчеты с кредиторами по долговым обязательствам» на 01.01.2023 г. по кредиту значится сумма       36 123 457,19 руб., в том числе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301.11 – расчеты с бюджетами по привлеченным кредитам –          36 123 457,19 руб. в том числе сумма основного долга- 36 123 457,19 руб., сумма по начисленным процентам- 0,00 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5.Сведения об изменении остатков валюты баланса (ф.0503173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185"/>
        <w:gridCol w:w="1149"/>
        <w:gridCol w:w="1022"/>
        <w:gridCol w:w="1022"/>
        <w:gridCol w:w="1022"/>
        <w:gridCol w:w="1022"/>
        <w:gridCol w:w="1022"/>
        <w:gridCol w:w="1022"/>
      </w:tblGrid>
      <w:tr>
        <w:trPr/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чет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Сумма изменений, </w:t>
              <w:br/>
              <w:t> всего (руб.)</w:t>
            </w:r>
          </w:p>
        </w:tc>
        <w:tc>
          <w:tcPr>
            <w:tcW w:w="7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в том числе по коду причины (руб.)</w:t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7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6.Сведения о доходах бюджета от перечисления части прибыли (дивидендов) государственных (муниципальных) унитарных предприятий, иных организаций с государственным участием в капитале (ф.0503174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В 2022 году дивиденды от АО «Бутурлиновская электросетевая компания» не поступал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7.Сведения об остатках денежных средств на счетах получателя бюджетных средств (ф.0503178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Остаток денежных средств на счетах в кредитных организациях отсутствует, средства во временном распоряжении - остаток составил на 01.01.2022г.- 1 481 159,16 руб., на 01.01.2023г. – 678 736,42 руб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8.Сведения в вложениях в объекты недвижимого имущества, объектах незавершенного строительства (ф.0503190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Остаток вложений в основные средства (в части объектов, строительство которых началось до 2022г.) - недвижимое имущество на конец 2022 года составил 61 927 037,66 рублей </w:t>
      </w:r>
      <w:bookmarkStart w:id="4" w:name="_Hlk125705330"/>
      <w:r>
        <w:rPr>
          <w:rFonts w:eastAsia="Times New Roman" w:cs="Times New Roman" w:ascii="Times New Roman" w:hAnsi="Times New Roman"/>
          <w:color w:val="000000"/>
          <w:sz w:val="28"/>
        </w:rPr>
        <w:t>в том числе:</w:t>
      </w:r>
    </w:p>
    <w:p>
      <w:pPr>
        <w:pStyle w:val="Normal"/>
        <w:ind w:left="500" w:hanging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-  реконструкция водопроводных сетей г.Бутурлиновка Воронежской области (II очередь)- 6 403 083,62руб.;</w:t>
      </w:r>
    </w:p>
    <w:p>
      <w:pPr>
        <w:pStyle w:val="Normal"/>
        <w:ind w:left="500" w:hanging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 реконструкция стадиона по ул.Ленина,35 – 51 676 538,80 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</w:rPr>
        <w:t>Остаток вложений в основные средства (в части объектов, строительство которых началось в 2022г.) - недвижимое имущество на конец 2022 года составил 3 847 415,24 рублей в том числе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</w:rPr>
        <w:t>- перебуривание эксплуатационной скважины №458-75 ул. Промышленная г. Бутурлиновка Воронежской области - 3 538 415,24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</w:rPr>
        <w:t>-    перебуривание эксплуатационных скважин на территории бывшего воинского забора на территории ВПС-1 в северной части г. Бутурлиновка, ул. Кирова г. Бутурлиновка Воронежской области – 309 000,00 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  <w:bookmarkEnd w:id="4"/>
    </w:p>
    <w:p>
      <w:pPr>
        <w:pStyle w:val="Normal"/>
        <w:ind w:left="5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9. Иная информация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  </w:t>
      </w:r>
    </w:p>
    <w:p>
      <w:pPr>
        <w:pStyle w:val="Normal"/>
        <w:ind w:firstLine="7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В ф.0503110 по коду 11406013130000430 по коду КОСГУ 172 отражена сумма – 347 499,16 – доходы от продажи земельных участков, государственная собственность на которые не разграничена и которые расположены в границах городских поселений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В ф. 0503110 по коду </w:t>
      </w:r>
      <w:bookmarkStart w:id="5" w:name="_Hlk125358268"/>
      <w:r>
        <w:rPr>
          <w:rFonts w:eastAsia="Times New Roman" w:cs="Times New Roman" w:ascii="Times New Roman" w:hAnsi="Times New Roman"/>
          <w:color w:val="000000"/>
          <w:sz w:val="28"/>
        </w:rPr>
        <w:t>20710130130000199</w:t>
      </w:r>
      <w:bookmarkEnd w:id="5"/>
      <w:r>
        <w:rPr>
          <w:rFonts w:eastAsia="Times New Roman" w:cs="Times New Roman" w:ascii="Times New Roman" w:hAnsi="Times New Roman"/>
          <w:color w:val="000000"/>
          <w:sz w:val="28"/>
        </w:rPr>
        <w:t xml:space="preserve"> по КОСГУ 172 отражена сумма – 21 044 052,40 в том числе: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Д 1401 10 172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бязательства, в том числе по счетам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 108 55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1 044 052,40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писание остаточной стоимсоти земельного участка ул.Чехова,16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1 044 052,40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/>
      </w:pPr>
      <w:bookmarkStart w:id="6" w:name="_Hlk125357855"/>
      <w:bookmarkEnd w:id="6"/>
      <w:r>
        <w:rPr>
          <w:rFonts w:eastAsia="Times New Roman" w:cs="Times New Roman" w:ascii="Times New Roman" w:hAnsi="Times New Roman"/>
          <w:color w:val="000000"/>
          <w:sz w:val="28"/>
        </w:rPr>
        <w:t>В ф.0503110 по коду 11705050130000180 по коду КОСГУ 189 отражена сумма – 796 019,60 – прочие неналоговые доходы в том числе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tbl>
      <w:tblPr>
        <w:tblW w:w="95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64"/>
        <w:gridCol w:w="3169"/>
      </w:tblGrid>
      <w:tr>
        <w:trPr/>
        <w:tc>
          <w:tcPr>
            <w:tcW w:w="3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401 10 189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3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3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бязательства, в том числе по счетам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1 205 89 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796 019,60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рочие неналоговые доходы в том числ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 возврат платежей прошлых лет - 776 356,40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расходов за спил деревьев, урну, контейнер ТКО - 19 663,20;</w:t>
            </w:r>
          </w:p>
        </w:tc>
      </w:tr>
      <w:tr>
        <w:trPr/>
        <w:tc>
          <w:tcPr>
            <w:tcW w:w="3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796 019,60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bookmarkStart w:id="7" w:name="_Hlk125357855"/>
      <w:bookmarkEnd w:id="7"/>
      <w:r>
        <w:rPr>
          <w:rFonts w:eastAsia="Times New Roman" w:cs="Times New Roman" w:ascii="Times New Roman" w:hAnsi="Times New Roman"/>
          <w:color w:val="000000"/>
          <w:sz w:val="28"/>
        </w:rPr>
        <w:t>         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bookmarkStart w:id="8" w:name="_Hlk125535526"/>
      <w:r>
        <w:rPr>
          <w:rFonts w:eastAsia="Times New Roman" w:cs="Times New Roman" w:ascii="Times New Roman" w:hAnsi="Times New Roman"/>
          <w:color w:val="000000"/>
          <w:sz w:val="28"/>
        </w:rPr>
        <w:t xml:space="preserve">В ф.0503110 по коду 11705050130001180 по коду КОСГУ 189 отражена сумма – 530 575,01 </w:t>
      </w:r>
      <w:bookmarkEnd w:id="8"/>
      <w:r>
        <w:rPr>
          <w:rFonts w:eastAsia="Times New Roman" w:cs="Times New Roman" w:ascii="Times New Roman" w:hAnsi="Times New Roman"/>
          <w:color w:val="000000"/>
          <w:sz w:val="28"/>
        </w:rPr>
        <w:t>– прочие неналоговые доходы в том числе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tbl>
      <w:tblPr>
        <w:tblW w:w="95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61"/>
        <w:gridCol w:w="3174"/>
      </w:tblGrid>
      <w:tr>
        <w:trPr/>
        <w:tc>
          <w:tcPr>
            <w:tcW w:w="31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31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401 10 189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бязательства, в том числе по счетам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1 205 89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530 575,01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рочие неналоговые доходы в том числ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 платежи за право на заключение договоров на размещение нестационарных торговых объектов – 530 575,01 руб.;</w:t>
            </w:r>
          </w:p>
        </w:tc>
      </w:tr>
      <w:tr>
        <w:trPr/>
        <w:tc>
          <w:tcPr>
            <w:tcW w:w="3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530 575,01</w:t>
            </w:r>
          </w:p>
        </w:tc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</w:rPr>
        <w:t>В ф.0503110 по коду 20710130130000196 по коду КОСГУ 191 отражена сумма –114 070,00 - в том числе: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tbl>
      <w:tblPr>
        <w:tblW w:w="95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65"/>
        <w:gridCol w:w="3171"/>
      </w:tblGrid>
      <w:tr>
        <w:trPr/>
        <w:tc>
          <w:tcPr>
            <w:tcW w:w="3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3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Д 1401 10 191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ефинансовые активы, в том числе по счетам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,00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3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 1401 10 191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ефинансовые активы, в том числе по счетам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 108 56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14 070,00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Безвозмездно получено ТМЦ в муниципальную собственность от Бутурлиновского муниципального района (полотенце махровые, одеяло, подушки, конверты)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14 070,00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left="-180" w:firstLine="9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ф.0503110 по коду 20710130130000199 по коду КОСГУ 192 отражена сумма –48 159,70 - в том числе:</w:t>
      </w:r>
    </w:p>
    <w:p>
      <w:pPr>
        <w:pStyle w:val="Normal"/>
        <w:ind w:left="-180" w:firstLine="9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tbl>
      <w:tblPr>
        <w:tblW w:w="95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65"/>
        <w:gridCol w:w="3171"/>
      </w:tblGrid>
      <w:tr>
        <w:trPr/>
        <w:tc>
          <w:tcPr>
            <w:tcW w:w="3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3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Д 1401 10 192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ефинансовые активы, в том числе по счетам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,00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3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 1401 10 192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ефинансовые активы, в том числе по счетам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5 36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159,70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о получено ТМЦ (газ горючий природный) от ООО "Газпром межрегионгаз Воронеж"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8 159,70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ф.0503110 по коду 20710130130000196 по коду КОСГУ 195 отражена сумма – 56 400,00 - в том числе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tbl>
      <w:tblPr>
        <w:tblW w:w="95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65"/>
        <w:gridCol w:w="3171"/>
      </w:tblGrid>
      <w:tr>
        <w:trPr/>
        <w:tc>
          <w:tcPr>
            <w:tcW w:w="3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3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Д 1401 10 195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ефинансовые активы, в том числе по счетам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 104 52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40 000,00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тражена сумма амортизации при безвозмездном получении ОС от Бутурлиновского муниципального р-на (автомобиль CHEVROLET NIVA-2123)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40 000,00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3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 1401 10 195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ефинансовые активы, в том числе по счетам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 108 52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96 400,00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Безвозмездно получено ОС от Бутурлиновского муниципального р-на (</w:t>
            </w:r>
            <w:bookmarkStart w:id="9" w:name="_Hlk125557999"/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автомобиль CHEVROLET NIVA-2123</w:t>
            </w:r>
            <w:bookmarkEnd w:id="9"/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 340 000,00; холодильник Атлант -20 300,00; холодильник Атлант -19 500,00; телевизор Эриксон – 16 600,00)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96 400,00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-180"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 ф.0503110 по коду </w:t>
      </w:r>
      <w:bookmarkStart w:id="10" w:name="_Hlk125359053"/>
      <w:r>
        <w:rPr>
          <w:rFonts w:eastAsia="Times New Roman" w:cs="Times New Roman" w:ascii="Times New Roman" w:hAnsi="Times New Roman"/>
          <w:color w:val="000000"/>
          <w:sz w:val="28"/>
        </w:rPr>
        <w:t>20710130130000199</w:t>
      </w:r>
      <w:bookmarkEnd w:id="10"/>
      <w:r>
        <w:rPr>
          <w:rFonts w:eastAsia="Times New Roman" w:cs="Times New Roman" w:ascii="Times New Roman" w:hAnsi="Times New Roman"/>
          <w:color w:val="000000"/>
          <w:sz w:val="28"/>
        </w:rPr>
        <w:t xml:space="preserve"> по коду КОСГУ 196 отражена сумма – 15 548 389,25 - в том числе:</w:t>
      </w:r>
    </w:p>
    <w:p>
      <w:pPr>
        <w:pStyle w:val="Normal"/>
        <w:ind w:left="-180" w:firstLine="9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tbl>
      <w:tblPr>
        <w:tblW w:w="95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66"/>
        <w:gridCol w:w="3170"/>
      </w:tblGrid>
      <w:tr>
        <w:trPr/>
        <w:tc>
          <w:tcPr>
            <w:tcW w:w="3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3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Д 1401 10 196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ефинансовые активы, в том числе по счетам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 104 52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751 525,44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отнесена амортизация от безвозмездно поступивших основных средств от АО БЭСК (Автомобиль </w:t>
            </w:r>
            <w:bookmarkStart w:id="11" w:name="_Hlk125556970"/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ИА SORENTO</w:t>
            </w:r>
            <w:bookmarkEnd w:id="11"/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751 525,44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tbl>
      <w:tblPr>
        <w:tblW w:w="95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26"/>
        <w:gridCol w:w="4885"/>
      </w:tblGrid>
      <w:tr>
        <w:trPr/>
        <w:tc>
          <w:tcPr>
            <w:tcW w:w="2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 1401 10 196</w:t>
            </w:r>
          </w:p>
        </w:tc>
        <w:tc>
          <w:tcPr>
            <w:tcW w:w="4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ефинансовые активы, в том числе по счетам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4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 108 52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6 299 914,69</w:t>
            </w:r>
          </w:p>
        </w:tc>
        <w:tc>
          <w:tcPr>
            <w:tcW w:w="4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поступило в муниципальную казну Бутурлиновского городского поселения от ООО Коммунальщик – 10 775 501,66 руб. (прицеп тракторный подметальный – 4 161 421,66 руб., трактор Беларус-320.4 – 2шт. на сумму - 3 652 000,00 руб., трактор Белорус 82.1 – 2 962 080,00 руб.)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ООО ОКС – скульптура «Желудь» 2шт.-1 073 500,00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АО БЭСК 3 534 936,03 руб. (линии наружного электроосвещения ул. Дорожная до поворота п. Зелёный – 669 745,20 руб., автомобиль КИА SORENTO – 2 865 190,83 руб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тражено безвозмездное получение имущества в казну в сумме 915 977,00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ТОС ПОЗИТИВ (качели, карусель)- 384 911,00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ТОС Росток (дет. игровой комплекс)-311 158,0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ТОС Возрождение (дет. Игровое оборудование)- 219 908,00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6 299 914,69</w:t>
            </w:r>
          </w:p>
        </w:tc>
        <w:tc>
          <w:tcPr>
            <w:tcW w:w="4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left="-180" w:firstLine="9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ф.0503110 по коду 20710130130000199 по коду КОСГУ 197 отражена сумма – 915 977,00 - в том числе:</w:t>
      </w:r>
    </w:p>
    <w:p>
      <w:pPr>
        <w:pStyle w:val="Normal"/>
        <w:ind w:left="-180" w:firstLine="9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tbl>
      <w:tblPr>
        <w:tblW w:w="95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65"/>
        <w:gridCol w:w="3171"/>
      </w:tblGrid>
      <w:tr>
        <w:trPr/>
        <w:tc>
          <w:tcPr>
            <w:tcW w:w="3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3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 1401 10 197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ефинансовые активы, в том числе по счетам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 108 52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915 977,00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тражено безвозмездное получение имущества в казну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ТОС ПОЗИТИВ (качели, карусель)- 384 911,00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ТОС Росток (дет. игровой комплекс)-311 158,00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ТОС Возрождение (дет. Игровое оборудование)- 219 908,00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915 977,00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В ф.0503110 по коду 20710130130000199 по коду КОСГУ 199 отражена сумма – 44 490 930,14 - в том числе:</w:t>
      </w:r>
    </w:p>
    <w:p>
      <w:pPr>
        <w:pStyle w:val="Normal"/>
        <w:ind w:left="-180" w:firstLine="9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tbl>
      <w:tblPr>
        <w:tblW w:w="95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39"/>
        <w:gridCol w:w="5172"/>
      </w:tblGrid>
      <w:tr>
        <w:trPr/>
        <w:tc>
          <w:tcPr>
            <w:tcW w:w="2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Д 1401 10 199</w:t>
            </w:r>
          </w:p>
        </w:tc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ефинансовые активы, в том числе по счетам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,00</w:t>
            </w:r>
          </w:p>
        </w:tc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tbl>
      <w:tblPr>
        <w:tblW w:w="95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45"/>
        <w:gridCol w:w="4766"/>
      </w:tblGrid>
      <w:tr>
        <w:trPr/>
        <w:tc>
          <w:tcPr>
            <w:tcW w:w="2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 1401 10 199</w:t>
            </w:r>
          </w:p>
        </w:tc>
        <w:tc>
          <w:tcPr>
            <w:tcW w:w="4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ефинансовые активы, в том числе по счетам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4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 103 1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3 187 878,14</w:t>
            </w:r>
          </w:p>
        </w:tc>
        <w:tc>
          <w:tcPr>
            <w:tcW w:w="4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Безвозмездное получение НПА в муниципальную казну Бутурлиновского городского поселения (земельные участки)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1 108 51 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59 000,00</w:t>
            </w:r>
          </w:p>
        </w:tc>
        <w:tc>
          <w:tcPr>
            <w:tcW w:w="4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Безвозмездное получение ОС в муниципальную казну Бутурлиновского городского поселения (жилой дом 1/5 доли г. Бутурлиновка ул. К-Маркса, д.18)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 108 5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1 044 052,00</w:t>
            </w:r>
          </w:p>
        </w:tc>
        <w:tc>
          <w:tcPr>
            <w:tcW w:w="4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Безвозмездное получение НПА в муниципальную казну Бутурлиновского городского поселения (земельные участки ул. Чехова, д.16)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4 490 930,14</w:t>
            </w:r>
          </w:p>
        </w:tc>
        <w:tc>
          <w:tcPr>
            <w:tcW w:w="4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bookmarkStart w:id="12" w:name="_Hlk127539206"/>
      <w:bookmarkEnd w:id="12"/>
      <w:r>
        <w:rPr>
          <w:rFonts w:eastAsia="Times New Roman" w:cs="Times New Roman" w:ascii="Times New Roman" w:hAnsi="Times New Roman"/>
          <w:color w:val="000000"/>
          <w:sz w:val="28"/>
        </w:rPr>
        <w:t xml:space="preserve">В ф.0503110 по коду 01048510292010804 по коду КОСГУ 281 отражена сумма – 2 113 665,39 </w:t>
      </w:r>
      <w:bookmarkStart w:id="13" w:name="_Hlk125460259"/>
      <w:r>
        <w:rPr>
          <w:rFonts w:eastAsia="Times New Roman" w:cs="Times New Roman" w:ascii="Times New Roman" w:hAnsi="Times New Roman"/>
          <w:color w:val="000000"/>
          <w:sz w:val="28"/>
        </w:rPr>
        <w:t>в том числе: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bookmarkEnd w:id="13"/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2768"/>
        <w:gridCol w:w="3098"/>
      </w:tblGrid>
      <w:tr>
        <w:trPr>
          <w:trHeight w:val="343" w:hRule="atLeast"/>
        </w:trPr>
        <w:tc>
          <w:tcPr>
            <w:tcW w:w="3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5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>
          <w:trHeight w:val="343" w:hRule="atLeast"/>
        </w:trPr>
        <w:tc>
          <w:tcPr>
            <w:tcW w:w="3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Д 1401 20 281</w:t>
            </w:r>
          </w:p>
        </w:tc>
        <w:tc>
          <w:tcPr>
            <w:tcW w:w="3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>
          <w:trHeight w:val="584" w:hRule="atLeast"/>
        </w:trPr>
        <w:tc>
          <w:tcPr>
            <w:tcW w:w="3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бязательства, в том числе по счетам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2005" w:hRule="atLeast"/>
        </w:trPr>
        <w:tc>
          <w:tcPr>
            <w:tcW w:w="3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 108 52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 865 190,83</w:t>
            </w:r>
          </w:p>
        </w:tc>
        <w:tc>
          <w:tcPr>
            <w:tcW w:w="3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писание балансовой стоимости имущества казны при передаче ОС Бутурлиновскому муниципальному району: - автомобиль КИА SORENTO</w:t>
            </w:r>
          </w:p>
        </w:tc>
      </w:tr>
      <w:tr>
        <w:trPr>
          <w:trHeight w:val="332" w:hRule="atLeast"/>
        </w:trPr>
        <w:tc>
          <w:tcPr>
            <w:tcW w:w="3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 865 190,83</w:t>
            </w:r>
          </w:p>
        </w:tc>
        <w:tc>
          <w:tcPr>
            <w:tcW w:w="3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  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      </w:t>
      </w:r>
    </w:p>
    <w:tbl>
      <w:tblPr>
        <w:tblW w:w="95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47"/>
        <w:gridCol w:w="3144"/>
      </w:tblGrid>
      <w:tr>
        <w:trPr/>
        <w:tc>
          <w:tcPr>
            <w:tcW w:w="3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5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 1401 20 281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ефинансовые активы, в том числе по счетам</w:t>
            </w:r>
          </w:p>
        </w:tc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 104 52</w:t>
            </w:r>
          </w:p>
        </w:tc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751 525,4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писание амортизации при передаче ОС Бутурлиновскому муниципальному району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 автомобиль КИА SORENTO</w:t>
            </w:r>
          </w:p>
        </w:tc>
      </w:tr>
      <w:tr>
        <w:trPr/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Итого</w:t>
            </w:r>
          </w:p>
        </w:tc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751 525,44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  <w:bookmarkStart w:id="14" w:name="_Hlk127539206"/>
      <w:bookmarkStart w:id="15" w:name="_Hlk127539206"/>
      <w:bookmarkEnd w:id="15"/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ф.0503110 по коду 01048510292010804 по коду КОСГУ 285 отражена сумма – 10 775 501,66 в том числе: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2346"/>
        <w:gridCol w:w="3520"/>
      </w:tblGrid>
      <w:tr>
        <w:trPr>
          <w:trHeight w:val="343" w:hRule="atLeast"/>
        </w:trPr>
        <w:tc>
          <w:tcPr>
            <w:tcW w:w="3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5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>
          <w:trHeight w:val="343" w:hRule="atLeast"/>
        </w:trPr>
        <w:tc>
          <w:tcPr>
            <w:tcW w:w="3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Д 1401 20 285</w:t>
            </w:r>
          </w:p>
        </w:tc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>
          <w:trHeight w:val="584" w:hRule="atLeast"/>
        </w:trPr>
        <w:tc>
          <w:tcPr>
            <w:tcW w:w="3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бязательства, в том числе по счетам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2005" w:hRule="atLeast"/>
        </w:trPr>
        <w:tc>
          <w:tcPr>
            <w:tcW w:w="3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 108 52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0 775 501,66</w:t>
            </w:r>
          </w:p>
        </w:tc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писание балансовой стоимости имущества казны при передаче ОС ООО Коммунальщик коммунальной спецтехнике: - Трактор "Белорус-320.4"- 2шт. на сумму 3 652 000,00 руб., Трактор "Беларус 82.1"- 1шт. стоимостью 2 962 080,00 руб.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рицеп тракторный подметальный самозагружающийся-1шт. стоимостью 4 161 421,66 руб.</w:t>
            </w:r>
          </w:p>
        </w:tc>
      </w:tr>
      <w:tr>
        <w:trPr>
          <w:trHeight w:val="332" w:hRule="atLeast"/>
        </w:trPr>
        <w:tc>
          <w:tcPr>
            <w:tcW w:w="3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0 775 501,66</w:t>
            </w:r>
          </w:p>
        </w:tc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  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         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. 0503121 по КОСГУ 172 отражена сумма – - 20 696 553,24 руб.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66"/>
        <w:gridCol w:w="3170"/>
      </w:tblGrid>
      <w:tr>
        <w:trPr/>
        <w:tc>
          <w:tcPr>
            <w:tcW w:w="3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ирующий счет</w:t>
            </w:r>
          </w:p>
        </w:tc>
        <w:tc>
          <w:tcPr>
            <w:tcW w:w="6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счета бюджетного учета</w:t>
            </w:r>
          </w:p>
        </w:tc>
      </w:tr>
      <w:tr>
        <w:trPr/>
        <w:tc>
          <w:tcPr>
            <w:tcW w:w="3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 1401 10 172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инансовые активы, в том числе по счетам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8 55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044 052,40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ание земельного участка ул. Чехова, д.16</w:t>
            </w:r>
          </w:p>
        </w:tc>
      </w:tr>
      <w:tr>
        <w:trPr/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044 052,40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5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26"/>
        <w:gridCol w:w="4885"/>
      </w:tblGrid>
      <w:tr>
        <w:trPr/>
        <w:tc>
          <w:tcPr>
            <w:tcW w:w="2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ирующий счет</w:t>
            </w:r>
          </w:p>
        </w:tc>
        <w:tc>
          <w:tcPr>
            <w:tcW w:w="6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счета бюджетного учет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1401 10 172</w:t>
            </w:r>
          </w:p>
        </w:tc>
        <w:tc>
          <w:tcPr>
            <w:tcW w:w="4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инансовые активы, в том числе по счетам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5 73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 499,16</w:t>
            </w:r>
          </w:p>
        </w:tc>
        <w:tc>
          <w:tcPr>
            <w:tcW w:w="4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 499,16</w:t>
            </w:r>
          </w:p>
        </w:tc>
        <w:tc>
          <w:tcPr>
            <w:tcW w:w="4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bookmarkStart w:id="16" w:name="_Hlk125458284"/>
      <w:r>
        <w:rPr>
          <w:rFonts w:eastAsia="Times New Roman" w:cs="Times New Roman" w:ascii="Times New Roman" w:hAnsi="Times New Roman"/>
          <w:color w:val="000000"/>
          <w:sz w:val="28"/>
        </w:rPr>
        <w:t xml:space="preserve">В ф. 0503123 по КОСГУ 129 отражена сумма – 60 000,00 </w:t>
      </w:r>
      <w:bookmarkEnd w:id="16"/>
      <w:r>
        <w:rPr>
          <w:rFonts w:eastAsia="Times New Roman" w:cs="Times New Roman" w:ascii="Times New Roman" w:hAnsi="Times New Roman"/>
          <w:color w:val="000000"/>
          <w:sz w:val="28"/>
        </w:rPr>
        <w:t xml:space="preserve">(плата за найм жилых помещений, находящихся в собственности городского поселения)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нформация, раскрытия которой требуют федеральные стандарты:</w:t>
      </w:r>
    </w:p>
    <w:p>
      <w:pPr>
        <w:pStyle w:val="Normal"/>
        <w:pBdr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ГС «Основные средства».</w:t>
      </w:r>
    </w:p>
    <w:p>
      <w:pPr>
        <w:pStyle w:val="Normal"/>
        <w:pBdr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Метод начисления амортизации основных средств:</w:t>
      </w:r>
    </w:p>
    <w:p>
      <w:pPr>
        <w:pStyle w:val="Normal"/>
        <w:pBdr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тод начисления амортизации - линейный метод. Обоснование: приносит одинаковую выгоду в течение всего периода эксплуатации, а полезность уменьшается равномерно.</w:t>
      </w:r>
    </w:p>
    <w:p>
      <w:pPr>
        <w:pStyle w:val="Normal"/>
        <w:pBdr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Метод определения сроков полезного использования:</w:t>
      </w:r>
    </w:p>
    <w:p>
      <w:pPr>
        <w:pStyle w:val="Normal"/>
        <w:pBdr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ьзуется метод определения сроков полезного использования исходя из ожидаемого срока получения экономических выгод и (или) полезного потенциала, заключенных в активе, признаваемом объектом основных средств, сроков фактической эксплуатации и ранее начисленной суммы амортизации - для объектов, безвозмездно полученных от иных субъектов</w:t>
      </w:r>
    </w:p>
    <w:p>
      <w:pPr>
        <w:pStyle w:val="Normal"/>
        <w:pBdr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ета, государственных (муниципальных) организаций.</w:t>
      </w:r>
    </w:p>
    <w:p>
      <w:pPr>
        <w:pStyle w:val="Normal"/>
        <w:pBdr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ределение срока полезного использования основных средств, бывших в употреблении, при применении линейного метода начисления амортизации в соответствии с определением в п. 7ст. 258 НК РФ. Срок полезного использования по таким объектам основных средств устанавливается с учетом срока, в течение которого они служили предыдущему собственнику. То есть из срока, определенного на основании Классификации ОС, нужно вычесть срок фактического использования ОС предыдущим собственником.</w:t>
      </w:r>
    </w:p>
    <w:p>
      <w:pPr>
        <w:pStyle w:val="Normal"/>
        <w:pBdr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Сверка остаточной стоимости</w:t>
      </w:r>
    </w:p>
    <w:p>
      <w:pPr>
        <w:pStyle w:val="Normal"/>
        <w:pBdr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149"/>
        <w:gridCol w:w="1149"/>
        <w:gridCol w:w="1169"/>
        <w:gridCol w:w="1149"/>
        <w:gridCol w:w="1179"/>
        <w:gridCol w:w="1128"/>
        <w:gridCol w:w="1149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начало год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оступило объектов основных средст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нижение убытков от обесценения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Выбыло объектов основных средст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Начислено амортизации по объектам основных средст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ризнание убытков от обесцен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На конец года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Балансовая стоимость (по данным счета 101.12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624 785,8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624 785,82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78 737,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1 031,3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09 768,45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3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4 642 696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6 222,6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 023,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664 894,70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 841 936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89 36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33 62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97 676,00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45 131,5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 98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085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2 026,57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3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000,00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3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 393 818,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3 818,89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 Сумма накопленной амортизации (по данным счета  104.12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22 985,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9 757,6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02 743,28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9 522,7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 995,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12 518,74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3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9 400 712,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7 054,7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1 322,4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514 979,94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7 916,7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348 157,6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2 933,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72 692,26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28343,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 385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 717,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1 675,78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3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0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000,00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3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 393 818,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 393 818,89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 Сумма накопленных убытков (по данным счета 0 114 00 000 по соответствующей группе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4. Остаточная стоимость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.1-стр.2-стр.3) 101.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901 800,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 522 042,54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9 214,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97 249,74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3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41 983,8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49 914,76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4 019,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24 983,74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16788,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0 350,79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3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3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pBdr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упление объектов основных средств по данным бухгалтерского учета за отчетный год (за вычетом внутреннего перемещения) – 5 842 037,46 в том числе:</w:t>
      </w:r>
    </w:p>
    <w:p>
      <w:pPr>
        <w:pStyle w:val="Normal"/>
        <w:pBdr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 результате приобретения (создания)- 4 768 537,46 руб.;</w:t>
      </w:r>
    </w:p>
    <w:p>
      <w:pPr>
        <w:pStyle w:val="Normal"/>
        <w:pBdr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лучение от собственника(учредителя), иной организации бюджетной сферы – 0,00 руб.</w:t>
      </w:r>
    </w:p>
    <w:p>
      <w:pPr>
        <w:pStyle w:val="Normal"/>
        <w:pBdr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бытие объектов основных средств по данным бухгалтерского учета за отчетный год ( за вычетом внутреннего перемещения) – 586 172,44 руб. в том числе:</w:t>
      </w:r>
    </w:p>
    <w:p>
      <w:pPr>
        <w:pStyle w:val="Normal"/>
        <w:pBdr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в результате передачи собственнику (учредителю), иной организации бюджетной сферы- 0,00 руб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- </w:t>
      </w:r>
      <w:bookmarkStart w:id="17" w:name="_Hlk125706653"/>
      <w:r>
        <w:rPr>
          <w:rFonts w:eastAsia="Times New Roman" w:cs="Times New Roman" w:ascii="Times New Roman" w:hAnsi="Times New Roman"/>
          <w:color w:val="000000"/>
          <w:sz w:val="28"/>
        </w:rPr>
        <w:t xml:space="preserve">в результате списания </w:t>
      </w:r>
      <w:bookmarkEnd w:id="17"/>
      <w:r>
        <w:rPr>
          <w:rFonts w:eastAsia="Times New Roman" w:cs="Times New Roman" w:ascii="Times New Roman" w:hAnsi="Times New Roman"/>
          <w:color w:val="000000"/>
          <w:sz w:val="28"/>
        </w:rPr>
        <w:t>основных средств пришедшие в негодность – 560 196,44 руб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 в результате списания основных средств при вводе в эксплуатацию – 25 976,00 руб.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pBdr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ГС «ДОХОДЫ»</w:t>
      </w:r>
    </w:p>
    <w:p>
      <w:pPr>
        <w:pStyle w:val="Normal"/>
        <w:pBdr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гласно учетной политики начисление доходов за оказанные услуги осуществляется ежемесячно (в последний день месяца) в размере оказанных учреждением и принятых услуг.</w:t>
      </w:r>
    </w:p>
    <w:p>
      <w:pPr>
        <w:pStyle w:val="Normal"/>
        <w:pBdr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ходы, начисленные учреждением на общую сумму 481 927 150,09 руб., в разрезе групп, подгрупп в зависимости от экономического содержания характеризуются следующими показателями:</w:t>
      </w:r>
    </w:p>
    <w:p>
      <w:pPr>
        <w:pStyle w:val="Normal"/>
        <w:pBdr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0 «Налоговые доходы, таможенные платежи и страховые взносы на обязательное социальное страхование» 92 901 642,31 руб.;</w:t>
      </w:r>
    </w:p>
    <w:p>
      <w:pPr>
        <w:pStyle w:val="Normal"/>
        <w:pBdr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20 «Доходы от собственности» 8 571 878,71 руб.;</w:t>
      </w:r>
    </w:p>
    <w:p>
      <w:pPr>
        <w:pStyle w:val="Normal"/>
        <w:pBdr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30 «Доходы от оказания платных услуг (работ), компенсаций затрат» 259 319 руб.;</w:t>
      </w:r>
    </w:p>
    <w:p>
      <w:pPr>
        <w:pStyle w:val="Normal"/>
        <w:pBdr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40 «Штрафы, пени, неустойки, возмещения ущерба» 1 014 437,28 руб.;</w:t>
      </w:r>
    </w:p>
    <w:p>
      <w:pPr>
        <w:pStyle w:val="Normal"/>
        <w:pBdr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50 «Безвозмездные денежные поступления» 337 780 822,36 руб.;</w:t>
      </w:r>
    </w:p>
    <w:p>
      <w:pPr>
        <w:pStyle w:val="Normal"/>
        <w:pBdr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60 «Безвозмездные денежные поступления капитального характера» 39 724 956,66 руб.;</w:t>
      </w:r>
    </w:p>
    <w:p>
      <w:pPr>
        <w:pStyle w:val="Normal"/>
        <w:pBdr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89 «Прочие доходы» 1 326 594,61 руб.</w:t>
      </w:r>
    </w:p>
    <w:p>
      <w:pPr>
        <w:pStyle w:val="Normal"/>
        <w:pBdr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30 «Уменьшение стоимости непроизведенных активов» 347 499,16 руб.</w:t>
      </w:r>
    </w:p>
    <w:p>
      <w:pPr>
        <w:pStyle w:val="Normal"/>
        <w:pBdr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pBdr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ФСБУ ГФ «Выплаты персоналу»</w:t>
      </w:r>
    </w:p>
    <w:p>
      <w:pPr>
        <w:pStyle w:val="Normal"/>
        <w:pBdr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мма задолженности по текущим выплатам персоналу по состоянию на 01.01.2023г. отсутствует.</w:t>
      </w:r>
    </w:p>
    <w:p>
      <w:pPr>
        <w:pStyle w:val="Normal"/>
        <w:pBdr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мма резерва предстоящих расходов по выплатам персоналу в части резерва предстоящих расходов на оплату отпусков на 01.01.2023г. составила 805 500,59 руб.</w:t>
      </w:r>
    </w:p>
    <w:p>
      <w:pPr>
        <w:pStyle w:val="Normal"/>
        <w:pBdr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ФСБУ ГФ «Нематериальные активы»</w:t>
      </w:r>
    </w:p>
    <w:p>
      <w:pPr>
        <w:pStyle w:val="Normal"/>
        <w:pBdr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верка остаточной стоимости нематериальных активов по подгруппам:</w:t>
      </w:r>
    </w:p>
    <w:p>
      <w:pPr>
        <w:pStyle w:val="Normal"/>
        <w:pBdr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сключительные права на материальные активы отсутствуют;</w:t>
      </w:r>
    </w:p>
    <w:p>
      <w:pPr>
        <w:pStyle w:val="Normal"/>
        <w:pBdr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еисключительные права на нематериальные актив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1. По счету 1.111.49 (право пользование активами) отражена сумма на 01.01.2022г. – 97,18 руб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01.08.2020г заключен договор субаренды части земельного участка №ЦРИ/04/СА/5271/000823 между ОАО "Российские железные дороги" именуемое в дальнейшем "Арендатор" и администрация Бутурлиновского городского поселения именуемое в дальнейшем "Субарендатор"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Арендатор передает, а Субарендатор принимает в субаренду часть земельного участка полосы отвода железной дороги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Участок предоставляется Субарендатору для перехода водовода через железную дорогу и дальнейшей его эксплуатации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Настоящий договор заключен на срок исполнения сторонами своих обязательств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азмер годового платежа по настоящему договору (арендная плата с учетом НДС) -38,99.</w:t>
      </w:r>
    </w:p>
    <w:p>
      <w:pPr>
        <w:pStyle w:val="Normal"/>
        <w:pBdr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упление (увеличение) в течение 2022г. составило- 81,23 руб.</w:t>
      </w:r>
    </w:p>
    <w:p>
      <w:pPr>
        <w:pStyle w:val="Normal"/>
        <w:pBdr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бытие (уменьшение) за 2022г. отсутствует</w:t>
      </w:r>
    </w:p>
    <w:p>
      <w:pPr>
        <w:pStyle w:val="Normal"/>
        <w:pBdr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таток по счету 111.49 на 01.01.2023г. составил – 178,41 руб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Остаток по счету 111.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 01.01.2022г. составил – 102 479,42 руб. (</w:t>
      </w:r>
      <w:r>
        <w:rPr>
          <w:rFonts w:cs="Times New Roman" w:ascii="Times New Roman" w:hAnsi="Times New Roman"/>
          <w:color w:val="333333"/>
          <w:sz w:val="28"/>
          <w:szCs w:val="28"/>
          <w:shd w:fill="FBFBFB" w:val="clear"/>
        </w:rPr>
        <w:t>Права пользования программным обеспечением 1С "Бухгалтерия государственного учреждения"-17 700,00 руб.,1С "Зарплата и кадры государственного учреждения"- 28 100,00руб., Майкрософт офис - 56 679,42 руб.)</w:t>
      </w:r>
    </w:p>
    <w:p>
      <w:pPr>
        <w:pStyle w:val="Normal"/>
        <w:pBdr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упление (увеличение) в течении 2022г. отсутствует</w:t>
      </w:r>
    </w:p>
    <w:p>
      <w:pPr>
        <w:pStyle w:val="Normal"/>
        <w:pBdr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бытие (уменьшение) за 2022г. отсутствует</w:t>
      </w:r>
    </w:p>
    <w:p>
      <w:pPr>
        <w:pStyle w:val="Normal"/>
        <w:pBdr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таток по счету 111.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 01.01.2023г. составила – 102 479,42 руб.</w:t>
      </w:r>
    </w:p>
    <w:p>
      <w:pPr>
        <w:pStyle w:val="Normal"/>
        <w:pBdr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ФСБУ «Непроизведенные активы»</w:t>
      </w:r>
    </w:p>
    <w:p>
      <w:pPr>
        <w:pStyle w:val="Normal"/>
        <w:pBdr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верка остаточной стоимости непроизведенных активов по подгруппам:</w:t>
      </w:r>
    </w:p>
    <w:p>
      <w:pPr>
        <w:pStyle w:val="Normal"/>
        <w:pBdr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Балансовая стоимость непроизведенных активов на 01.01.2022г. составила:</w:t>
      </w:r>
    </w:p>
    <w:p>
      <w:pPr>
        <w:pStyle w:val="Normal"/>
        <w:pBdr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емля (земельные участки)- 625 646 833,89 руб.;</w:t>
      </w:r>
    </w:p>
    <w:p>
      <w:pPr>
        <w:pStyle w:val="Normal"/>
        <w:pBdr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очие непроизведенные активы- 397 113 278,98 руб.;</w:t>
      </w:r>
    </w:p>
    <w:p>
      <w:pPr>
        <w:pStyle w:val="Normal"/>
        <w:pBdr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Поступление непроизведенных активов по подгруппам за 2022г:</w:t>
      </w:r>
    </w:p>
    <w:p>
      <w:pPr>
        <w:pStyle w:val="Normal"/>
        <w:pBdr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емля (земельные участки) в том числе получение от собственника – 23 187 878,14 руб.;</w:t>
      </w:r>
    </w:p>
    <w:p>
      <w:pPr>
        <w:pStyle w:val="Normal"/>
        <w:pBdr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очие непроизведенные активы- 0,00 руб.;</w:t>
      </w:r>
    </w:p>
    <w:p>
      <w:pPr>
        <w:pStyle w:val="Normal"/>
        <w:pBdr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Выбытие непроизведенных активов по подгруппам за 2022г:</w:t>
      </w:r>
    </w:p>
    <w:p>
      <w:pPr>
        <w:pStyle w:val="Normal"/>
        <w:pBdr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емля (земельные участки) – 0,00 руб.;</w:t>
      </w:r>
    </w:p>
    <w:p>
      <w:pPr>
        <w:pStyle w:val="Normal"/>
        <w:pBdr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очие непроизведенные активы, в том числе передача собственнику – 0,00 руб.;</w:t>
      </w:r>
    </w:p>
    <w:p>
      <w:pPr>
        <w:pStyle w:val="Normal"/>
        <w:pBdr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Балансовая стоимость непроизведенных активов на 01.01.2023г. составила:</w:t>
      </w:r>
    </w:p>
    <w:p>
      <w:pPr>
        <w:pStyle w:val="Normal"/>
        <w:pBdr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емля (земельные участки)- 648 834 712,03 руб.;</w:t>
      </w:r>
    </w:p>
    <w:p>
      <w:pPr>
        <w:pStyle w:val="Normal"/>
        <w:pBdr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очие непроизведенные активы- 397 113 278,98 руб.;</w:t>
      </w:r>
    </w:p>
    <w:p>
      <w:pPr>
        <w:pStyle w:val="Normal"/>
        <w:pBdr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ФСБУ «Запасы»</w:t>
      </w:r>
    </w:p>
    <w:p>
      <w:pPr>
        <w:pStyle w:val="Normal"/>
        <w:pBdr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547"/>
        <w:gridCol w:w="1814"/>
        <w:gridCol w:w="2897"/>
        <w:gridCol w:w="1580"/>
      </w:tblGrid>
      <w:tr>
        <w:trPr/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ппа материальных запасов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щая балансовая стоимость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том числе учитываемые по </w:t>
            </w:r>
          </w:p>
        </w:tc>
      </w:tr>
      <w:tr>
        <w:trPr/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воначальной стоимости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рмативно-плановой стоимости (цене) для целей распоряжения(реализации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раведливой стоимости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ериальные ценности 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ериальные ценности (не превышающие 12мес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2 235,8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2 235,8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товая продукц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ологическая</w:t>
            </w:r>
          </w:p>
          <w:p>
            <w:pPr>
              <w:pStyle w:val="Normal"/>
              <w:pBdr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дукц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овар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ые</w:t>
            </w:r>
          </w:p>
          <w:p>
            <w:pPr>
              <w:pStyle w:val="Normal"/>
              <w:pBdr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ериальные</w:t>
            </w:r>
          </w:p>
          <w:p>
            <w:pPr>
              <w:pStyle w:val="Normal"/>
              <w:pBdr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пас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 121 838,6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 121 838,6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Normal"/>
        <w:pBdr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мма начисления резерва под снижение стоимости материальных запасов 0,00 руб.</w:t>
      </w:r>
    </w:p>
    <w:p>
      <w:pPr>
        <w:pStyle w:val="Normal"/>
        <w:pBdr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мма уменьшения резерва под снижение стоимости материальных запасов 0,00 руб.</w:t>
      </w:r>
    </w:p>
    <w:p>
      <w:pPr>
        <w:pStyle w:val="Normal"/>
        <w:pBdr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алансовая стоимость запасов, заложенных в качестве обеспечения исполнения обязательств 0,00 руб.</w:t>
      </w:r>
    </w:p>
    <w:p>
      <w:pPr>
        <w:pStyle w:val="Normal"/>
        <w:pBdr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ФСБУ «Резервы. Раскрытие информации об условных обязательствах и условных активах»</w:t>
      </w:r>
    </w:p>
    <w:p>
      <w:pPr>
        <w:pStyle w:val="Normal"/>
        <w:pBdr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380"/>
        <w:gridCol w:w="2380"/>
        <w:gridCol w:w="2380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д условного обязательства (резерва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рмирование сумм резерва</w:t>
            </w:r>
          </w:p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т 401.20 Кт401.6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числено расходов за счет сумм резервов</w:t>
            </w:r>
          </w:p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т401.60 Кт 302,30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рректировка резерва</w:t>
            </w:r>
          </w:p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т401.60 Кт401.20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зерв по отпуска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 363 781,0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 234 662,7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здел 5</w:t>
      </w:r>
    </w:p>
    <w:p>
      <w:pPr>
        <w:pStyle w:val="Normal"/>
        <w:ind w:firstLine="7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Прочие вопросы деятельности субъекта бюджетной отчетно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состав раздела включаютс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1. Сведения о направлениях деятельности (Таблица №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</w:rPr>
        <w:t>По всем учреждениям код по ОКВЭД не менялс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2.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Сведения об основных положениях учетной политики (Таблица №4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95"/>
        <w:gridCol w:w="4087"/>
        <w:gridCol w:w="2598"/>
      </w:tblGrid>
      <w:tr>
        <w:trPr>
          <w:trHeight w:val="59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объекта учета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д счета</w:t>
              <w:br/>
              <w:t>бюджетного учета</w:t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особ ведения бюджетного учета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арактеристика применяемого способа</w:t>
            </w:r>
          </w:p>
        </w:tc>
      </w:tr>
      <w:tr>
        <w:trPr>
          <w:trHeight w:val="23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94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новные средств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 101 00 000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пределение срока полезного использования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1. Исходя из ожидаемого срока получения экономических выгод и (или) полезного потенциала, заключенных в активе, признаваемом объектом основных средств 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мортизаци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 104 00 000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тоды начисления амортизации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1. Линейный метод 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атериальные запасы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 105 00 000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бытие материальных запасов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2. По средней фактической стоимости 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ланки строгой отчетност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1. Условная оценка: один бланк, один рубль </w:t>
            </w:r>
          </w:p>
        </w:tc>
      </w:tr>
      <w:tr>
        <w:trPr>
          <w:trHeight w:val="47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новные средства в эксплуатаци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1. Условная оценка: один объект, один рубль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3. Сведения о проведении инвентаризации (Таблица №6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В целях отражения в бухгалтерской отчетности достоверных данных об активах и обязательствах, а также в целях обеспечения сохранности финансовых и нефинансовых активов в отчетном периоде проводились инвентаризации. Проводятся инвентаризации при смене материально-ответственных лиц, перед составлением годовой отчетности, а также в иных случаях, установленных законодательством. В целях мониторинга дебиторской (кредиторской) задолженности ежеквартально производятся сверки с контрагентами.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4.Сведения о результатах внешнего государственного(муниципального) финансового контроля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Управлением федерального казначейств администрация Бутурлиновского городского поселения в отчетном периоде не проверялась.</w:t>
      </w:r>
    </w:p>
    <w:p>
      <w:pPr>
        <w:pStyle w:val="Normal"/>
        <w:ind w:right="-762" w:hanging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 xml:space="preserve">В 2022 году проводились проверки Счетной палатой ВО, контрольно-счетной палатой Бутурлиновского муниципального района, </w:t>
      </w:r>
      <w:r>
        <w:rPr>
          <w:rFonts w:eastAsia="Times New Roman" w:cs="Times New Roman" w:ascii="Times New Roman" w:hAnsi="Times New Roman"/>
          <w:color w:val="000000"/>
          <w:sz w:val="28"/>
        </w:rPr>
        <w:t>Филиалом №8 Государственного учреждения- Воронежского регионального отделения Фонда социального страхования РФ</w:t>
      </w: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: </w:t>
      </w:r>
    </w:p>
    <w:tbl>
      <w:tblPr>
        <w:tblW w:w="10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286"/>
        <w:gridCol w:w="2336"/>
        <w:gridCol w:w="2711"/>
        <w:gridCol w:w="1604"/>
      </w:tblGrid>
      <w:tr>
        <w:trPr/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Дата проверки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аименование контрольного органа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Тема проверки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Результаты проверки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Меры по результатам проверки</w:t>
            </w:r>
          </w:p>
        </w:tc>
      </w:tr>
      <w:tr>
        <w:trPr/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5</w:t>
            </w:r>
          </w:p>
        </w:tc>
      </w:tr>
      <w:tr>
        <w:trPr/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8.04.2022г.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СП Бутурлиновского муниципального района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нтрольное мероприятие «Аудит эффективности использования бюджетных средств администрацией Бутурлиновского городского поселения Бутурлиновского муниципального района»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о результатам проверки установлено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.При подписании актов выполненных работ по договорам ГПХ руководствоваться постановлением Госкомстата Росии от 11.11.1999 года №100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2.В ходе проверки  были обнаружены ошибки  по исполнению контрактов в ЕИС. 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.Приняты к сведению замечания КСП по вопросу не допущения  ошибок,   а также при подписании актов выполненных работ по договорам ГПХ руководствоваться постановлением Госкомстата Росии от 11.11.1999 года №100.</w:t>
            </w:r>
          </w:p>
        </w:tc>
      </w:tr>
      <w:tr>
        <w:trPr/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05.08.2022г.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СП Бутурлиновского муниципального района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роверка законности и эффективности использования бюджетных средств, выделенных в 2020-2021 годах и текущем периоде 2022 года на реализацию областной адресной программы капитального ремонта в рамках гос.программы ВО « Развитие физической культуры и спорта».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о результатам проверки установлено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.оплата за фактически выполненные работы произведена с нарушением сроко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. Информация о выполненных работах, об оплате размещена с нарушением сроков в реестре контрактов. 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.Приняты к сведению замечания КСП, организован строгий контроль за размещение информации в реестр контракт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pBdr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5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 Не представлены формы отчетности по причине отсутствия</w:t>
      </w:r>
    </w:p>
    <w:p>
      <w:pPr>
        <w:pStyle w:val="Normal"/>
        <w:pBdr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числовых значений показателей:</w:t>
      </w:r>
    </w:p>
    <w:p>
      <w:pPr>
        <w:pStyle w:val="Normal"/>
        <w:pBdr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shd w:fill="FFFFFF" w:val="clea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- с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едения об изменении остатков валюты баланса (ф.0503173);</w:t>
      </w:r>
    </w:p>
    <w:p>
      <w:pPr>
        <w:pStyle w:val="Normal"/>
        <w:pBdr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ведения о принятых и неисполненных обязательствах получателя </w:t>
      </w:r>
    </w:p>
    <w:p>
      <w:pPr>
        <w:pStyle w:val="Normal"/>
        <w:pBdr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юджетных средств (ф.0503175);</w:t>
      </w:r>
    </w:p>
    <w:p>
      <w:pPr>
        <w:pStyle w:val="Normal"/>
        <w:pBdr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</w:rPr>
        <w:t>ведения об исполнении судебных решений по денежным обязательствам бюджета (ф.0503296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Бутурлиновског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городского поселения           _________________           А.В. Головков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Начальник сектора              __________________            И.В. Васильева 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Главный бухгалтер             ___________________           Е.Н. Юрьева         </w:t>
      </w:r>
    </w:p>
    <w:tbl>
      <w:tblPr>
        <w:tblW w:w="938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4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3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3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000000"/>
          <w:sz w:val="24"/>
        </w:rPr>
        <w:t xml:space="preserve">       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 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        </w:t>
      </w:r>
    </w:p>
    <w:sectPr>
      <w:type w:val="nextPage"/>
      <w:pgSz w:w="12240" w:h="15840"/>
      <w:pgMar w:left="1134" w:right="1803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912"/>
        </w:tabs>
        <w:ind w:left="912" w:hanging="432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5z0">
    <w:name w:val="WW8Num15z0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pBdr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31:00Z</dcterms:created>
  <dc:creator>GB-PS\GB</dc:creator>
  <dc:description/>
  <cp:keywords/>
  <dc:language>en-US</dc:language>
  <cp:lastModifiedBy>GB</cp:lastModifiedBy>
  <cp:lastPrinted>2021-03-25T14:28:00Z</cp:lastPrinted>
  <dcterms:modified xsi:type="dcterms:W3CDTF">2023-03-15T13:08:00Z</dcterms:modified>
  <cp:revision>130</cp:revision>
  <dc:subject/>
  <dc:title>Утв</dc:title>
</cp:coreProperties>
</file>