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1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lang w:val="ru-RU"/>
        </w:rPr>
        <w:t>к распоряжению от 28.12.2021 № 207-р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ru-RU"/>
        </w:rPr>
        <w:t>Соста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стоянно действующей комиссии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по поступлению и выбытию активов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1. В соста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стоянн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ействующе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комиссию по поступлению и выбытию активо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ходят: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 xml:space="preserve">–  </w:t>
      </w:r>
      <w:r>
        <w:rPr>
          <w:color w:val="000000"/>
          <w:sz w:val="24"/>
          <w:szCs w:val="24"/>
          <w:lang w:val="ru-RU"/>
        </w:rPr>
        <w:t>начальник сектора по управлению делами (председатель комиссии)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начальник сектора по экономики, финансам, учету и отчетности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старший инженер по производственной работе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старший инженер по управлению имуществом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старший инженер по вопросам землепользования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Возложить на комиссию следующие обязанности: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осмотр объектов нефинансовых активов в целях принятия к бухучету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определение оценочной (справедливой) стоимости нефинансовых активов в целя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бухгалтерского учета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принятие решения об отнесении объектов имущества к основным средствам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осмотр объектов нефинансовых активов, подлежащих списанию (выбытию)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принятие решения о целесообразности (пригодности) дальнейшего использования объекто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ефинансовых активов, о возможности и эффективности их восстановления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определение возможности использования отдельных узлов, деталей, материальны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запасов ликвидируемых объектов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определение причин списания: физический и моральный износ, авария, стихийны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бедствия и т. п.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выявление виновных лиц, если объект ликвидируется до истечения нормативного срок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лужбы в связи с обстоятельствами, возникшими по чьей-либо вине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подготовка акта о списании объекта нефинансового актива и документов для согласовани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 вышестоящей организацией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принятие решения о сдаче вторичного сырья в организации приема вторичного сырья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– выявление сомнительной и безнадежной для взыскания дебиторской задолженности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…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7:00Z</dcterms:created>
  <dc:creator/>
  <dc:description>Подготовлено экспертами Актион-МЦФЭР</dc:description>
  <cp:keywords/>
  <dc:language>en-US</dc:language>
  <cp:lastModifiedBy>GB</cp:lastModifiedBy>
  <dcterms:modified xsi:type="dcterms:W3CDTF">2022-03-16T11:23:00Z</dcterms:modified>
  <cp:revision>7</cp:revision>
  <dc:subject/>
  <dc:title>Приложение 1</dc:title>
</cp:coreProperties>
</file>