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3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-в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испо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то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едстав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едстав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ен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испо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ход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ем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ход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ч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ужебны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br/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ужебны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ужебны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ечен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51" w:right="10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6:00Z</dcterms:created>
  <dc:creator>GB</dc:creator>
  <dc:description>Подготовлено на базе материалов БСС «Система Главбух»</dc:description>
  <cp:keywords/>
  <dc:language>en-US</dc:language>
  <cp:lastModifiedBy>GB</cp:lastModifiedBy>
  <cp:lastPrinted>2022-03-15T10:14:00Z</cp:lastPrinted>
  <dcterms:modified xsi:type="dcterms:W3CDTF">2022-03-16T11:20:00Z</dcterms:modified>
  <cp:revision>8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