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2</w:t>
      </w:r>
      <w:r>
        <w:rPr>
          <w:lang w:val="ru-RU"/>
        </w:rPr>
        <w:br/>
      </w:r>
      <w:r>
        <w:rPr>
          <w:color w:val="000000"/>
          <w:sz w:val="24"/>
          <w:lang w:val="ru-RU"/>
        </w:rPr>
        <w:t>к распоряжению от 28.12.2021 № 207-р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lang w:val="ru-RU"/>
        </w:rPr>
        <w:br/>
      </w:r>
      <w:r>
        <w:rPr>
          <w:b/>
          <w:bCs/>
          <w:color w:val="000000"/>
          <w:sz w:val="24"/>
          <w:szCs w:val="24"/>
          <w:lang w:val="ru-RU"/>
        </w:rPr>
        <w:t>Порядок расчета резерва предстоящих расходов по выплатам персоналу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1. Оценочное обязательство резерва предстоящих расходов по выплатам персоналу определяется ежеквартально на последний ден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квартала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2. В величину резерва предстоящих расходов по выплатам персонал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ключаются: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1) сумма оплаты отпусков сотрудникам за фактически отработанное время на дату расчета резерва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2) начисленная на отпускные сумма страховых взносов на обязательное пенсионное, социальное и медицинско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rPr/>
      </w:pPr>
      <w:r>
        <w:rPr/>
        <w:t>3. Сумма оплаты отпусков рассчитывается по формуле:</w:t>
      </w:r>
    </w:p>
    <w:tbl>
      <w:tblPr>
        <w:tblW w:w="107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1"/>
        <w:gridCol w:w="307"/>
        <w:gridCol w:w="4795"/>
        <w:gridCol w:w="307"/>
        <w:gridCol w:w="3250"/>
      </w:tblGrid>
      <w:tr>
        <w:trPr/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платы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тпусков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не использованных всем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сотрудниками дней отпусков н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последний день квартала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×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ий дневно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заработок по учреждению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за последние 12 мес.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4. Данные о количестве дней неиспользованного отпуска представляет кадровая служба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оответствии с графиком документооборот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Средний дневной заработок (З ср. д.) в целом по учреждению определяется по формуле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З ср. д. = ФОТ : 12 мес. : Ч : 29,3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де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29,3 – среднемесячное число календарных дней, установленное статьей 139 Трудового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кодекс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В сумму обязательных страховых взносов для формирования резерва включаются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) сумма, рассчитанная по общеустановленной ставке страховых взносов;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Сумма, рассчитанная по общеустановленной ставке страховых взносов, определяется ка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еличина суммы оплаты отпусков сотрудникам на расчетную дату, умноженная на 30,2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цента – суммарную ставку платежей на обязательное страхование и взносов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травматизм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Дополнительные тарифы страховых взносов в Пенсионный фонд рассчитываются отдельн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 формуле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= Впр : ФОТ × 100, где: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В – дополнительные тарифы страховых взносов в Пенсионный фонд, включаемые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счет резерва;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Впр – сумма дополнительных тарифов страховых взносов в Пенсионный фонд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ссчитанная за 12 месяцев, предшествующих дате расчета резерва;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2:00Z</dcterms:created>
  <dc:creator/>
  <dc:description>Подготовлено экспертами Актион-МЦФЭР</dc:description>
  <cp:keywords/>
  <dc:language>en-US</dc:language>
  <cp:lastModifiedBy>GB</cp:lastModifiedBy>
  <cp:lastPrinted>2022-03-15T10:13:00Z</cp:lastPrinted>
  <dcterms:modified xsi:type="dcterms:W3CDTF">2022-03-16T11:23:00Z</dcterms:modified>
  <cp:revision>7</cp:revision>
  <dc:subject/>
  <dc:title>Приложение 15</dc:title>
</cp:coreProperties>
</file>