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5</w:t>
        <w:br/>
        <w:t>к распоряжению от 28.12.2021 № 207-р</w:t>
      </w:r>
    </w:p>
    <w:tbl>
      <w:tblPr>
        <w:tblW w:w="905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4"/>
        <w:gridCol w:w="5513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урнал операций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кументы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1 по счету «Касса»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торые листы кассовой книги (ф. 0504514) – отчет кассира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2 с безналичными денежными средствами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писки из лицевого счета в органе Федерального казначейства, расчетного счета в банке, с приложением: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ных документов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мориальных ордеров банк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х казначейских и банковских документов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я (ф. 0504805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3 расчетов с подотчетными лицами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вансовые отчеты (ф. 0504505) с подтверждающими документам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ые и товарные чек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витанции электронных банкоматов и терминалов (слипы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ные билет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чета и квитанции за проживание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ходный ордер на приемку нефинансовых активов (ф. 0504207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я (ф. 0504805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4 расчетов с поставщиками и подрядчиками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говоры, контракты и сопроводительные документы поставщиков: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а-фактур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ы выполненных работ (оказанных услуг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ы приема-передачи имуществ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оварные и товарно-транспортные накладные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ходный ордер на приемку нефинансовых активов (ф. 0504207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естр расходов на уплату государственной пошлины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 (ф. 0504805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5 расчетов с дебиторами по доходам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 оказанных услуг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оры, соглашения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абели учета посещаемости детей (ф. 0504608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 (ф. 0504805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6 расчетов по оплате труда, денежному довольствию и стипендиям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вод расчетно-платежных ведомостей или расчетных ведомостей вместе с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szCs w:val="24"/>
                <w:lang w:val="ru-RU"/>
              </w:rPr>
              <w:t>табелями учета использования рабочего времени (ф. 0504421)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szCs w:val="24"/>
                <w:lang w:val="ru-RU"/>
              </w:rPr>
              <w:t>копиями приказов, выписками из приказов о зачислении, увольнении, перемещении, отпусках сотруднико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писка-расчет об исчислении среднего заработка при предоставлении отпуска, увольнении и других случаях (ф. 0504425)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7 по выбытию и перемещению нефинансовых активов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ы о приеме-передаче нефинансовых активов (ф. 0504101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кладные на внутреннее перемещение объектов нефинансовых активов (ф. 0504102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ы о приеме-сдаче отремонтированных, реконструированных и модернизированных объектов основных средств (ф. 0504103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ы о списании объектов нефинансовых активов (кроме транспортных средств) (ф. 0504104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ню-требования на выдачу продуктов питания (ф. 0504202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я (ф. 0504805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-накладные (ф. 0504204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евой лист легкового автомобиля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по прочим операциям № 8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чет кассира по фондовой кассе, с приложенными к нему приходными (КО-1) и расходными (КО-2) ордерами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 (ф. 0504805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ая справка (ф. 0504833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чет плановой и фактической себестоимости готовой продукции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ходный ордер на приемку нефинансовых активов (ф. 0504207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9  по исправлению ошибок прошлых лет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ая справка (ф. 0504833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операций № 10 межотчетного периода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ая справка (ф. 0504833)</w:t>
            </w:r>
          </w:p>
        </w:tc>
      </w:tr>
    </w:tbl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2:14:00Z</dcterms:created>
  <dc:creator>GB</dc:creator>
  <dc:description>Подготовлено экспертами Актион-МЦФЭР</dc:description>
  <cp:keywords/>
  <dc:language>en-US</dc:language>
  <cp:lastModifiedBy>GB</cp:lastModifiedBy>
  <dcterms:modified xsi:type="dcterms:W3CDTF">2022-03-16T11:22:00Z</dcterms:modified>
  <cp:revision>6</cp:revision>
  <dc:subject/>
  <dc:title> </dc:title>
</cp:coreProperties>
</file>